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12" w:before="0" w:after="150"/>
        <w:jc w:val="center"/>
        <w:outlineLvl w:val="0"/>
        <w:rPr>
          <w:rFonts w:ascii="Arial" w:hAnsi="Arial" w:eastAsia="Times New Roman" w:cs="Arial"/>
          <w:color w:val="248A76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248A76"/>
          <w:kern w:val="2"/>
          <w:sz w:val="36"/>
          <w:lang w:eastAsia="ru-RU"/>
        </w:rPr>
        <w:t>Государственная программа "Доступная среда"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0"/>
            <w:szCs w:val="20"/>
            <w:u w:val="single"/>
            <w:lang w:eastAsia="ru-RU"/>
          </w:rPr>
          <w:t>постановлению Правительства Челябинской области от 24.12.2015г. №688-П</w:t>
        </w:r>
      </w:hyperlink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 xml:space="preserve"> с 2016 года в Челябинской области реализуется государственная программа "Доступная среда", основная цель которой - </w:t>
      </w:r>
      <w:r>
        <w:rPr>
          <w:rFonts w:eastAsia="Times New Roman" w:cs="Arial" w:ascii="Arial" w:hAnsi="Arial"/>
          <w:color w:val="22272F"/>
          <w:sz w:val="21"/>
          <w:szCs w:val="21"/>
          <w:lang w:eastAsia="ru-RU"/>
        </w:rPr>
        <w:t> 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 именуются - МГН) в Челябинской области, создание безбарьерной среды для инвалидов и МГН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1"/>
            <w:szCs w:val="21"/>
            <w:u w:val="single"/>
            <w:lang w:eastAsia="ru-RU"/>
          </w:rPr>
          <w:t>Постановлением Правительства Челябинской области от 20.05.2020г. №207-П</w:t>
        </w:r>
      </w:hyperlink>
      <w:r>
        <w:rPr>
          <w:rFonts w:eastAsia="Times New Roman" w:cs="Arial" w:ascii="Arial" w:hAnsi="Arial"/>
          <w:color w:val="22272F"/>
          <w:sz w:val="21"/>
          <w:szCs w:val="21"/>
          <w:lang w:eastAsia="ru-RU"/>
        </w:rPr>
        <w:t xml:space="preserve"> утверждены Порядки предоставления в 2020 году субсидий (грантов на конкурсной основе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0"/>
        <w:ind w:left="0" w:hanging="360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юридическим лицам (за исключением субсидий государственным (муниципальным) учреждениям), индивидуальным предпринимателям на возмещение затрат на содействие занятости инвалидов, трудоустроенных по направлению учреждений службы занятости насе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200"/>
        <w:ind w:left="0" w:hanging="360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юридическим лицам (за исключением субсидий государственным (муниципальным) учреждениям), индивидуальным предпринимателям на возмещение затрат на оплату труда наставников, осуществляющих сопровождение при содействии занятости инвалидов, в том числе инвалидов молодого возраста, трудоустроенных по направлению учреждений службы занятости насе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200"/>
        <w:ind w:left="0" w:hanging="360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некоммерческим организациям, не являющимся казенными учреждениями, на реализацию социальных проектов, направленных на содействие профессиональной ориентации, трудовой реабилитации, социальной занятости и трудоустройству инвали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280"/>
        <w:ind w:left="0" w:hanging="360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индивидуальным предпринимателям из числа инвалидов, в том числе инвалидов молодого возраста, на финансовое обеспечение затрат на создание собственного дела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2C5C87"/>
          <w:lang w:eastAsia="ru-RU"/>
        </w:rPr>
        <w:instrText xml:space="preserve"> HYPERLINK "http://chel.szn74.ru/htmlpages/Show/GosprogrammaDostupnayasreda" \l "ИП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2C5C87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2C5C87"/>
          <w:sz w:val="20"/>
          <w:szCs w:val="20"/>
          <w:u w:val="single"/>
          <w:lang w:eastAsia="ru-RU"/>
        </w:rPr>
        <w:t>КОНКУРС на предоставление субсидий (грантов в форме субсидий) ИП из числа инвалидов</w:t>
      </w:r>
      <w:r>
        <w:rPr>
          <w:rStyle w:val="InternetLink"/>
          <w:sz w:val="20"/>
          <w:u w:val="single"/>
          <w:b/>
          <w:szCs w:val="20"/>
          <w:bCs/>
          <w:rFonts w:eastAsia="Times New Roman" w:cs="Arial" w:ascii="Arial" w:hAnsi="Arial"/>
          <w:color w:val="2C5C87"/>
          <w:lang w:eastAsia="ru-RU"/>
        </w:rPr>
        <w:fldChar w:fldCharType="end"/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0"/>
            <w:szCs w:val="20"/>
            <w:u w:val="single"/>
            <w:lang w:eastAsia="ru-RU"/>
          </w:rPr>
          <w:t>Приказ о создании конкурсной комиссии и Положение о комисс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12" w:before="0" w:after="150"/>
        <w:jc w:val="both"/>
        <w:outlineLvl w:val="1"/>
        <w:rPr>
          <w:rFonts w:ascii="Arial" w:hAnsi="Arial" w:eastAsia="Times New Roman" w:cs="Arial"/>
          <w:color w:val="248A76"/>
          <w:sz w:val="32"/>
          <w:szCs w:val="32"/>
          <w:lang w:eastAsia="ru-RU"/>
        </w:rPr>
      </w:pPr>
      <w:bookmarkStart w:id="0" w:name="ИП"/>
      <w:r>
        <w:rPr>
          <w:rFonts w:eastAsia="Times New Roman" w:cs="Arial" w:ascii="Arial" w:hAnsi="Arial"/>
          <w:b/>
          <w:bCs/>
          <w:color w:val="2C5C87"/>
          <w:sz w:val="32"/>
          <w:u w:val="single"/>
          <w:lang w:eastAsia="ru-RU"/>
        </w:rPr>
        <w:t>Объявлен конкурс</w:t>
      </w:r>
      <w:bookmarkEnd w:id="0"/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Областное казенное учреждение Центр занятости населения Верхнеуральского района объявляет о начале проведения конкурсного отбора на предоставление субсидий (грантов в форме субсидий) на конкурсной основе индивидуальным предпринимателям из числа инвалидов, в том числе инвалидов молодого возраста, на финансовое обеспечение затрат на создание собственного дела.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Название конкурса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 Предоставление субсидий (грантов в форме субсидий) на конкурсной основе индивидуальным предпринимателям из числа инвалидов, в том числе инвалидов молодого возраста, на финансовое обеспечение затрат на создание собственного дела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Организатор конкурса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 Областное казенное учреждение Центр занятости населения Верхнеуральского района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Общий объем распределяемых субсидий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 115 200 руб.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Источник финансирования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 средства областного бюджета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Порядок предоставления субсидий (грантов)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 xml:space="preserve">: утвержден 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0"/>
            <w:szCs w:val="20"/>
            <w:u w:val="single"/>
            <w:lang w:eastAsia="ru-RU"/>
          </w:rPr>
          <w:t>п</w:t>
        </w:r>
      </w:hyperlink>
      <w:hyperlink r:id="rId6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1"/>
            <w:szCs w:val="21"/>
            <w:u w:val="single"/>
            <w:lang w:eastAsia="ru-RU"/>
          </w:rPr>
          <w:t>остановлением Правительства Челябинской области от 20.05.2020г. №207-П</w:t>
        </w:r>
      </w:hyperlink>
      <w:hyperlink r:id="rId7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0"/>
            <w:szCs w:val="20"/>
            <w:u w:val="single"/>
            <w:lang w:eastAsia="ru-RU"/>
          </w:rPr>
          <w:t> "Об утверждении порядков предоставления субсидий, предусмотренных государственной программой Челябинской области "Доступная среда"</w:t>
        </w:r>
      </w:hyperlink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Место подачи документов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 Российская Федерация, 457670, г.Верхнеуральск ул. Советская, д. 45, каб. 12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Официальный сайт, адрес эл.почты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 </w:t>
      </w:r>
      <w:hyperlink r:id="rId8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ru-RU"/>
          </w:rPr>
          <w:t>vhk</w:t>
        </w:r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@szn74.ru</w:t>
        </w:r>
      </w:hyperlink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Номер контактного телефона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 +7(35143)22552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Дата начала подачи документов: 17.07.2020г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Дата окончания подачи документов: 06.08.2020г.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 xml:space="preserve">Время приема документов: 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пн-чт с 9-00 до 17-00, пт с 9-00 до 16-00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Форма подачи документов</w:t>
      </w: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: лично по месту подачи документов либо по почте на бумажном носителе в запечатанном конверте с пометкой "Заявка на участие в конкурсном отборе на предоставление субсидий (грантов в форме субсидий) на конкурсной основе индивидуальным предпринимателям из числа инвалидов, в том числе инвалидов молодого возраста, на финансовое обеспечение затрат на создание собственного дела"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04855"/>
          <w:sz w:val="20"/>
          <w:lang w:eastAsia="ru-RU"/>
        </w:rPr>
        <w:t>Требования к содержанию и форме конкурсной документации, критерии оценки заявок: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1. Гранты предоставляются индивидуальным предпринимателям, соответствующим следующим критериям: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1) в качестве индивидуального предпринимателя зарегистрирован инвалид, снятый с регистрационного учета безработных граждан в связи с его регистрацией в установленном порядке в качестве индивидуального предпринимателя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2) обращение индивидуального предпринимателя за получением гранта не позднее 6 месяцев со дня снятия с регистрационного учета безработных граждан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3) осуществление индивидуальным предпринимателем деятельности на территории Челябинской области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4) индивидуальный предприниматель не получает в 2020 году средства из областного бюджета в соответствии с иными правовыми актами на цели, установленные Порядком предоставления грантов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5) у индивидуального предпринимателя на дату подачи в Центр занятости заявки для участия в конкурсном отборе на получение гранта (далее именуется - заявка) отсутствует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областным бюджетом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6) у индивидуального предпринимателя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 не ранее чем за один месяц до даты подачи в Центр занятости заявки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7) индивидуальный предприниматель на дату подачи заявки в Центр занятости не должен прекратить деятельность в качестве индивидуального предпринимателя;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8) отсутствие у индивидуального предпринимателя просроченной (неурегулированной) задолженности по денежным обязательствам перед Челябинской областью, за исключением случаев, установленных Правительством Челябинской области, на дату подачи в Центр занятости заявки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2. Документы на участие в конкурсном отборе: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 xml:space="preserve">1) </w:t>
      </w:r>
      <w:hyperlink r:id="rId9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0"/>
            <w:szCs w:val="20"/>
            <w:u w:val="single"/>
            <w:lang w:eastAsia="ru-RU"/>
          </w:rPr>
          <w:t>заявка</w:t>
        </w:r>
      </w:hyperlink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 xml:space="preserve">2) </w:t>
      </w:r>
      <w:hyperlink r:id="rId10">
        <w:r>
          <w:rPr>
            <w:rStyle w:val="InternetLink"/>
            <w:rFonts w:eastAsia="Times New Roman" w:cs="Arial" w:ascii="Arial" w:hAnsi="Arial"/>
            <w:b/>
            <w:bCs/>
            <w:color w:val="2C5C87"/>
            <w:sz w:val="20"/>
            <w:szCs w:val="20"/>
            <w:u w:val="single"/>
            <w:lang w:eastAsia="ru-RU"/>
          </w:rPr>
          <w:t>бизнес-план</w:t>
        </w:r>
      </w:hyperlink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 создания собственного дела индивидуального предпринимателя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3) выписка из Единого государственного реестра индивидуальных предпринимателей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4) копия справки, подтверждающей факт установления инвалидности, заверенная индивидуальным предпринимателем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5) доверенность на представление интересов индивидуального предпринимателя, претендующего на получение гранта (в случае представления интересов индивидуального предпринимателя иным лицом)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6) справка об отсутствии у индивидуального предпринимателя неисполненной обязанности по уплате налогов, сборов, страховых взносов, пеней, штрафов, процентов, подлежащих уплате в соответствии с законодательством Российской Федерации о налогах и сборах, выданной не ранее чем за один месяц до даты подачи заявки в Центр занятости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3. Прилагаемые к заявке документы должны быть заверены печатью индивидуального предпринимателя (при наличии), подписью индивидуального предпринимателя или иного лица с приложением соответствующей доверенности, заверенной печатью индивидуального предпринимателя (при наличии) и подписью индивидуального предпринимателя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4. Срок реализации программы (проекта), на которую запрашивается грант, - со дня заключения договора о предоставлении гранта до 31 декабря 2020 года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5. Один индивидуальный предприниматель может подать одну заявку на участие в конкурсном отборе.</w:t>
      </w:r>
    </w:p>
    <w:p>
      <w:pPr>
        <w:pStyle w:val="Normal"/>
        <w:shd w:fill="FFFFFF" w:val="clear"/>
        <w:spacing w:lineRule="auto" w:line="312" w:before="0" w:after="225"/>
        <w:jc w:val="both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6. Заявка на участие в конкурсном отборе на получение гранта может быть отозвана индивидуальным предпринимателем до окончания срока приема заявок путем направления в Центр занятости обращения индивидуального предпринимателя об отзыве заявки на участие в конкурсном отборе на получение гранта.</w:t>
      </w:r>
    </w:p>
    <w:p>
      <w:pPr>
        <w:pStyle w:val="Normal"/>
        <w:shd w:fill="FFFFFF" w:val="clear"/>
        <w:spacing w:lineRule="auto" w:line="312" w:before="0" w:after="225"/>
        <w:jc w:val="both"/>
        <w:rPr/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Документы на участие в конкурсном отборе рассматриваются комиссией, состав и положение о работе которой утверждает Центр занятости населения Верхнеуральского района.. Оценка бизнес-планов комиссией осуществляется в соответствии с критериями и коэффициентами их значимости для конкурсной оценки бизнес-планов, планов индивидуальных предпринимателей из числа инвалидов, в том числе инвалидов молодого возраста, на финансовое обеспечение затрат на создание собственного дела, указанными в пункте 9.</w:t>
      </w:r>
    </w:p>
    <w:p>
      <w:pPr>
        <w:pStyle w:val="Normal"/>
        <w:shd w:fill="FFFFFF" w:val="clear"/>
        <w:spacing w:lineRule="auto" w:line="312" w:before="0" w:after="225"/>
        <w:rPr/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7. Прошедшим конкурсный отбор на получение гранта признается индивидуальный предприниматель, набравшие 50 баллов и выше в соответствии с протоколом Комиссии.</w:t>
      </w:r>
    </w:p>
    <w:p>
      <w:pPr>
        <w:pStyle w:val="Normal"/>
        <w:shd w:fill="FFFFFF" w:val="clear"/>
        <w:spacing w:lineRule="auto" w:line="312" w:before="0" w:after="225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8. Предельный размер гранта на финансовое обеспечение затрат на создание собственного дела составляет 115,2 тыс. рублей.</w:t>
      </w:r>
    </w:p>
    <w:p>
      <w:pPr>
        <w:pStyle w:val="Normal"/>
        <w:shd w:fill="FFFFFF" w:val="clear"/>
        <w:spacing w:lineRule="auto" w:line="312" w:before="0" w:after="225"/>
        <w:rPr/>
      </w:pPr>
      <w:r>
        <w:rPr>
          <w:rFonts w:eastAsia="Times New Roman" w:cs="Arial" w:ascii="Arial" w:hAnsi="Arial"/>
          <w:b/>
          <w:bCs/>
          <w:color w:val="304855"/>
          <w:sz w:val="20"/>
          <w:szCs w:val="20"/>
          <w:lang w:eastAsia="ru-RU"/>
        </w:rPr>
        <w:t>9. Критерии и коэффициенты их значимости для конкурсной оценки бизнес-планов</w:t>
      </w:r>
      <w:r>
        <w:rPr/>
        <w:t> индивидуальных предпринимателей из числа инвалидов, в том числе инвалидов молодого возраста, на финансовое обеспечение затрат на создание собственного дела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2118"/>
        <w:gridCol w:w="1337"/>
        <w:gridCol w:w="5483"/>
      </w:tblGrid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Критерии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Коэффициент значимости</w:t>
            </w:r>
          </w:p>
        </w:tc>
        <w:tc>
          <w:tcPr>
            <w:tcW w:w="5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ценк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чет микроэкономической  ситуации и анализ спроса и предложения рынк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5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бизнес-плане учтен реальный уровень и структура спроса на производимые товары или оказываемые услуги, наличие конкурентов на рынке; у предпринимателя имеется видение рынка сбыта, есть предварительные договоренности по продаже производимых товаров или оказываемых услуг, предприниматель имеет очевидные преимущества перед конкурентами – 10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бизнес-плане учтен реальный уровень и структура спроса на производимые товары или оказываемые услуги, у предпринимателя имеется перспективы сбыта производимых товаров или оказываемых услуг и некоторые преимущества перед конкурентами – 7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бизнес-плане учтен реальный уровень и структура спроса на производимые товары или оказываемые услуги, у предпринимателя имеется перспективы сбыта производимых товаров или оказываемых услуг и преимущества перед конкурентами отсутствуют – 5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бизнес-плане учтен реальный уровень и структура спроса на производимые товары или оказываемые услуги, у предпринимателя не проработаны перспективы сбыта производимых товаров или оказываемых услуг и преимущества перед конкурентами отсутствуют – 2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бизнес-плане не учтен реальный уровень и структура спроса на производимые товары или оказываемые услуги – 0 балл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Реалистичность бюджета бизнес-плана и обоснованность планируемых расходов на реализацию бизнес-пла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5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бюджете предусмотрено финансовое обеспечение необходимых расходов по направлению деятельности предпринимателя и отсутствуют расходы, которые непосредственно не связаны с деятельностью предпринимателя; все планируемые расходы реалистичны и обоснованы; даны корректные комментарии по всем предполагаемым расходам за счет субсидии, позволяющие четко определить состав (детализацию) расходов; в бизнес плане предусмотрено активное использование имеющихся у предпринимателя ресурсов - 10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в составе бюджета бизнес-плана отсутствуют расходы, которые не соответствуют направлению деятельности предпринимателя  или стоимость которых очевидно завышена; все планируемые расходы обоснованы, вместе с тем из комментариев к некоторым расходам невозможно определить их состав (детализацию); имеются другие замечания эксперта - 7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не все предполагаемые расходы непосредственно соответствуют направлению деятельности предпринимателя; в бюджете проекта предусмотрены побочные, не имеющие прямого отношения к реализации бизнес-плана, расходы; некоторые расходы завышены по сравнению со средним рыночным уровнем оплаты труда, цен на товары, работы, услуги, аренду; имеются другие замечания эксперта - 5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предполагаемые затраты на реализацию бизнес-плана явно завышены, не соответствуют направлению деятельности предпринимателя; в бюджете бизнес-плана предусмотрено осуществление за счет субсидии расходов, которые не допускаются в соответствии с требованиями настоящего Порядка; бюджет бизнес-плана нереалистичен, не соответствует тексту заявки; бюджет проекта не соответствует целевому характеру субсидии, комментарии к запланированным расходам неполные, некорректные, нелогичные; имеются другие серьезные замечания эксперта - 25 балла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бюджет бизнес-плана нереалистичен, не соответствует тексту заявки и целевому характеру субсидии - 0 балл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бъем собственного вклада предпринимателя и дополнительных ресурсов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5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выше 50 процентов - 10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т 26 процентов до 50 процентов - 7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т 10 процентов до 25 процентов - 5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уровень собственного вклада и дополнительных ресурсов менее 10 процентов - 2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собственный вклад и дополнительные ресурсы отсутствуют - 0 балл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пыт предпринимателя по соответствующему направлению деятельности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5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пыт по соответствующему направлению деятельности: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5 и более 5 лет – 10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т 3 до 4 лет - 7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т 1 года до 2 лет - 50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менее 1 года - 25 баллов;</w:t>
            </w:r>
          </w:p>
          <w:p>
            <w:pPr>
              <w:pStyle w:val="Normal"/>
              <w:spacing w:lineRule="auto" w:line="312" w:before="0" w:after="225"/>
              <w:rPr>
                <w:rFonts w:ascii="Arial" w:hAnsi="Arial" w:eastAsia="Times New Roman" w:cs="Arial"/>
                <w:color w:val="555555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0"/>
                <w:szCs w:val="20"/>
                <w:lang w:eastAsia="ru-RU"/>
              </w:rPr>
              <w:t>опыт предпринимателя по соответствующему направлению деятельности отсутствует - 0 баллов</w:t>
            </w:r>
          </w:p>
        </w:tc>
      </w:tr>
    </w:tbl>
    <w:p>
      <w:pPr>
        <w:pStyle w:val="Normal"/>
        <w:shd w:fill="FFFFFF" w:val="clear"/>
        <w:spacing w:lineRule="auto" w:line="312" w:before="0" w:after="225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312" w:before="0" w:after="225"/>
        <w:rPr>
          <w:rFonts w:ascii="Arial" w:hAnsi="Arial" w:eastAsia="Times New Roman" w:cs="Arial"/>
          <w:color w:val="304855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04855"/>
          <w:sz w:val="20"/>
          <w:szCs w:val="20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0" w:after="150"/>
      <w:outlineLvl w:val="0"/>
    </w:pPr>
    <w:rPr>
      <w:rFonts w:ascii="Arial" w:hAnsi="Arial" w:eastAsia="Times New Roman" w:cs="Arial"/>
      <w:color w:val="248A76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0" w:after="150"/>
      <w:outlineLvl w:val="1"/>
    </w:pPr>
    <w:rPr>
      <w:rFonts w:ascii="Arial" w:hAnsi="Arial" w:eastAsia="Times New Roman" w:cs="Arial"/>
      <w:color w:val="248A76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color w:val="248A76"/>
      <w:kern w:val="2"/>
      <w:sz w:val="43"/>
      <w:szCs w:val="43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color w:val="248A76"/>
      <w:sz w:val="38"/>
      <w:szCs w:val="3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12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l.szn74.ru/Upload/files/&#1055;&#1086;&#1089;&#1090;&#1072;&#1085;&#1086;&#1074;&#1083;&#1077;&#1085;&#1080;&#1077; &#1055;&#1088;&#1072;&#1074; &#1063;&#1054; &#1086;&#1090; 24.12.2015 &#1075; N 688-&#1055;.docx" TargetMode="External"/><Relationship Id="rId3" Type="http://schemas.openxmlformats.org/officeDocument/2006/relationships/hyperlink" Target="http://chel.szn74.ru/Upload/files/&#1055;&#1086;&#1088;&#1103;&#1076;&#1086;&#1082; 207-&#1055;_&#1044;&#1086;&#1089;&#1090;&#1091;&#1087;&#1085;&#1072;&#1103; &#1089;&#1088;&#1077;&#1076;&#1072;(1).pdf" TargetMode="External"/><Relationship Id="rId4" Type="http://schemas.openxmlformats.org/officeDocument/2006/relationships/hyperlink" Target="http://chel.szn74.ru/Upload/files/&#1087;&#1088;&#1080;&#1082;&#1072;&#1079; &#1080; &#1087;&#1086;&#1083;&#1086;&#1078;&#1077;&#1085;&#1080;&#1077;.pdf" TargetMode="External"/><Relationship Id="rId5" Type="http://schemas.openxmlformats.org/officeDocument/2006/relationships/hyperlink" Target="http://chel.szn74.ru/Upload/files/&#1055;&#1086;&#1088;&#1103;&#1076;&#1086;&#1082; 207-&#1055;_&#1044;&#1086;&#1089;&#1090;&#1091;&#1087;&#1085;&#1072;&#1103; &#1089;&#1088;&#1077;&#1076;&#1072;(2).pdf" TargetMode="External"/><Relationship Id="rId6" Type="http://schemas.openxmlformats.org/officeDocument/2006/relationships/hyperlink" Target="http://chel.szn74.ru/Upload/files/&#1055;&#1086;&#1088;&#1103;&#1076;&#1086;&#1082; 207-&#1055;_&#1044;&#1086;&#1089;&#1090;&#1091;&#1087;&#1085;&#1072;&#1103; &#1089;&#1088;&#1077;&#1076;&#1072;(1).pdf" TargetMode="External"/><Relationship Id="rId7" Type="http://schemas.openxmlformats.org/officeDocument/2006/relationships/hyperlink" Target="http://chel.szn74.ru/Upload/files/&#1055;&#1086;&#1088;&#1103;&#1076;&#1086;&#1082; 207-&#1055;_&#1044;&#1086;&#1089;&#1090;&#1091;&#1087;&#1085;&#1072;&#1103; &#1089;&#1088;&#1077;&#1076;&#1072;(2).pdf" TargetMode="External"/><Relationship Id="rId8" Type="http://schemas.openxmlformats.org/officeDocument/2006/relationships/hyperlink" Target="mailto:vhk@szn74.ru" TargetMode="External"/><Relationship Id="rId9" Type="http://schemas.openxmlformats.org/officeDocument/2006/relationships/hyperlink" Target="http://chel.szn74.ru/Upload/files/&#1047;&#1072;&#1103;&#1074;&#1082;&#1072; &#1043;&#1056;&#1040;&#1053;&#1058; &#1048;&#1055;.docx" TargetMode="External"/><Relationship Id="rId10" Type="http://schemas.openxmlformats.org/officeDocument/2006/relationships/hyperlink" Target="http://chel.szn74.ru/Upload/files/&#1073;&#1080;&#1079;&#1085;&#1077;&#1089;-&#1087;&#1083;&#1072;&#1085; &#1043;&#1056;&#1040;&#1053;&#1058; &#1048;&#1055;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4:00Z</dcterms:created>
  <dc:creator>Елена Александровна</dc:creator>
  <dc:description/>
  <dc:language>en-US</dc:language>
  <cp:lastModifiedBy>Елена Александровна</cp:lastModifiedBy>
  <dcterms:modified xsi:type="dcterms:W3CDTF">2020-07-16T09:34:00Z</dcterms:modified>
  <cp:revision>2</cp:revision>
  <dc:subject/>
  <dc:title/>
</cp:coreProperties>
</file>