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0"/>
        <w:gridCol w:w="2520"/>
        <w:gridCol w:w="1080"/>
        <w:gridCol w:w="1080"/>
        <w:gridCol w:w="1080"/>
        <w:gridCol w:w="865"/>
        <w:gridCol w:w="62"/>
        <w:gridCol w:w="239"/>
        <w:gridCol w:w="994"/>
        <w:gridCol w:w="1080"/>
        <w:gridCol w:w="1440"/>
      </w:tblGrid>
      <w:tr>
        <w:trPr>
          <w:trHeight w:val="136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  <w:bookmarkStart w:id="0" w:name="RANGE!A1%3AI62"/>
            <w:bookmarkStart w:id="1" w:name="RANGE!A1%3AI62"/>
            <w:bookmarkEnd w:id="1"/>
          </w:p>
        </w:tc>
        <w:tc>
          <w:tcPr>
            <w:tcW w:w="1062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  ОКУ ЦЗН Верхнеуральского района Челябинской области   численность безработных граждан  на 01.09.2017 года составляет 452 человек   Уровень безработицы от  экономически активного населения района составляет   2,4 % , напряженность на рынке труда  –   2,2 чел/вак .</w:t>
            </w:r>
          </w:p>
        </w:tc>
      </w:tr>
      <w:tr>
        <w:trPr>
          <w:trHeight w:val="375" w:hRule="atLeast"/>
        </w:trPr>
        <w:tc>
          <w:tcPr>
            <w:tcW w:w="10995" w:type="dxa"/>
            <w:gridSpan w:val="1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состоящих на учете по населенным пунктам в ОКУ ЦЗН Верхнеуральского р-на на 01.09.2017 г. </w:t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1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населенного пунк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Занятое население по поселени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оличество беработных на начало 2017 года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Кол-во безработных по нас. пунктам  на отчетную дату. </w:t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ровень б/р на начало год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ровень б/р на отчетную дату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зменение численности безработных за отчетный период (+; - ) </w:t>
            </w:r>
          </w:p>
        </w:tc>
      </w:tr>
      <w:tr>
        <w:trPr>
          <w:trHeight w:val="157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хнеураль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57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9</w:t>
            </w:r>
          </w:p>
        </w:tc>
      </w:tr>
      <w:tr>
        <w:trPr>
          <w:trHeight w:val="52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2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14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асское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21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ворон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ива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барык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зерны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а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ирсинское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8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л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ловская ст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сар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инское 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1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52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у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ль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им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инк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тропавловское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3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44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дыше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той Лог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вк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том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тел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ал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вн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опал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рагайское с/п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5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жкино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ляд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епное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7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42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Бугодак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й Бугодак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т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анов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рменевское с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4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рляд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мет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штадтское с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3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8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ержинк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ахуново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си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ронов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онск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8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43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436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1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1:00Z</dcterms:created>
  <dc:creator>User</dc:creator>
  <dc:description/>
  <cp:keywords/>
  <dc:language>en-US</dc:language>
  <cp:lastModifiedBy>User</cp:lastModifiedBy>
  <dcterms:modified xsi:type="dcterms:W3CDTF">2017-09-15T10:40:00Z</dcterms:modified>
  <cp:revision>15</cp:revision>
  <dc:subject/>
  <dc:title/>
</cp:coreProperties>
</file>