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96"/>
      </w:tblGrid>
      <w:tr>
        <w:trPr/>
        <w:tc>
          <w:tcPr>
            <w:tcW w:w="1599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966"/>
            </w:tblGrid>
            <w:tr>
              <w:trPr/>
              <w:tc>
                <w:tcPr>
                  <w:tcW w:w="159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исок вакансий на предприятии на 04.06.2018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61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9"/>
              <w:gridCol w:w="723"/>
              <w:gridCol w:w="1261"/>
              <w:gridCol w:w="1440"/>
              <w:gridCol w:w="1801"/>
              <w:gridCol w:w="1797"/>
              <w:gridCol w:w="2162"/>
              <w:gridCol w:w="859"/>
              <w:gridCol w:w="3820"/>
              <w:gridCol w:w="900"/>
            </w:tblGrid>
            <w:tr>
              <w:trPr>
                <w:tblHeader w:val="true"/>
              </w:trPr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right="-45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Наименование профессии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Категория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Характер работы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ежим работы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Наименование предприятия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бращаться по адресу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Телефон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Доп.сведения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Социальные льготы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ГРОНОМ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ПЕТРОПАВЛОВСКИЙ ЗЕРНОВОЙ КОМПЛЕКС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4, р-н ВЕРХНЕУРАЛЬСКИЙ, ПЕТРОПАВЛОВСКИЙ П, НАБЕРЕЖНАЯ УЛ, д 1, корпус А, кв. ПОМ №5, доп.инф. МЕД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26521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ДЖНОСТНОЙ ИНСТРУКЦИИ АГРОНОМА В ДАННОЙ ОРГАНИЗАЦИИ/ ЗАМЕЧАНИЯ: НЕТ/ ПРИМЕЧАНИЯ: ОФОРМЛЕНИЕ СОГЛАСНО ТК РФ/ ТРЕБ. К КАНД.: СРЕДНЕЕ ПРОФЕССИОНАЛЬНОЕ ОБРАЗОВАНИЕ, ЗНАНИЕ ПК, ОПЫТ РАБОТЫ ЖЕЛАТЕЛЕН, ОТВ-ТЬ, ДИСЦИПЛИНИРОВАННОСТЬ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КУШЕР-ГИНЕКОЛОГ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АКУШЕРА-ГИНЕКОЛОГА В ДАННОЙ ОРГАНИЗАЦИИ/ ЗАМЕЧАНИЯ: НЕТ/ ТРЕБ. К КАНД.: ВЫСШЕЕ ОБРАЗОВАНИЕ, СЕРТИФИКАТ, БЕЗ В/П, СЛУЖЕБНАЯ КВАРТИРА, ОФОРМЛЕНИЕ СОГЛАСНО ТК РФ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ХГАЛТЕР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СМОТР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БУХГАЛТЕРА В ДАННОЙ ОРГАНИЗАЦИИ/ ЗАМЕЧАНИЯ: НЕТ/ ПРИМЕЧАНИЯ: ОФОРМЛЕНИЕ СОГЛАСНО ТК РФ/ ТРЕБ. К КАНД.: СРЕДНЕЕ ПРОФЕССИОНАЛЬНОЕ ОБРАЗОВАНИЕ, БЕЗ ВРЕДНЫХ ПРИВЫЧЕК, ДИСЦИПЛИНИРОВАННА, ОТВЕТСВЕННА, УВЕРЕННЫЙ ПОЛЬЗОВАТЕЛЬ ПК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ХГАЛТЕР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ОБРАЗОВАНИЯ АДМИНИСТРАЦИИ ВЕРХНЕУРАЛЬСКОГО МУНИЦИПАЛЬНОГО РАЙОН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37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2545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БУХГАЛТЕРА В ДАННОМ УЧРЕЖДЕНИИ/ ЗАМЕЧАНИЯ: НЕТ/ ТРЕБ. К КАНД.: ОБРАЗОВАНИЕ ВЫСШЕЕ, СРЕДНЕЕ ПРОФЕССИОНАЛЬНОЕ (БУХГАЛТЕРСКОЕ), СТАЖ РАБОТЫ БУХГАЛТЕРОМ В БЮДЖЕТНОЙ ОРГАНИЗАЦИИ НЕ МЕНЕЕ 1 ГОДА, ЗНАНИЕ ТРЕБОВАНИЙ БУХГАЛТЕРСКОГО УЧЕТА, ОПЫТНЫЙ ПОЛЬЗОВАТЕЛЬ ПК, ЗНАНИЕ ПРОГРАММЫ 1С, MS OFFICE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ХГАЛТЕР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ОБРАЗОВАНИЯ АДМИНИСТРАЦИИ ВЕРХНЕУРАЛЬСКОГО МУНИЦИПАЛЬНОГО РАЙОН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37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2545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БУХГАЛТЕРА В ДАННОЙ ОРГАНИЗАЦИИ/ ЗАМЕЧАНИЯ: НЕТ/ ТРЕБ. К КАНД.: ОБРАЗОВАНИЕ ВЫСШЕЕ, СРЕДНЕЕ ПРОФЕССИОНАЛЬНОЕ (БУХГАЛТЕРСКОЕ), ЗНАНИЕ ТРЕБОВАНИЙ БУХГАЛТЕРСКОГОЬ УЧЕТА, ОПЫТНЫЙ ПОЛЬЗОВАТЕЛЬ ПК, ЗНАНИЕ ПРОГРАММЫ 1С, MS OFFICE, ОПЫТ РАБОТЫ В РАСЧЕТЕ ЗАРАБОТНОЙ ПЛАТЫ ОТ 2 ЛЕТ ОБЯЗАТЕЛЬНО!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ЦИЯ ВЕРХНЕУРАЛЬСКОГО ГОРОДСКОГО ПОСЕЛЕНИЯ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КАРЛА ЛИБКНЕХТА УЛ, д 52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432283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ЕДУЩЕГО СПЕЦИАЛИСТА В ДАННОЙ ОРГАНИЗАЦИИ/ ЗАМЕЧАНИЯ: НЕТ/ ПРИМЕЧАНИЯ: НА ВРЕМЯ ДЕКРЕТНОГО ОТПУСКА, ОФОРМЛЕНИЕ СОГЛАСНО ТК РФ/ ТРЕБ. К КАНД.: ВЫСШЕЕ ЮРИДИЧЕСКОЕ ОБРАЗОВАНИЕ, ОПЫТ РАБОТЫ ПО СПЕЦИАЛЬНОСТИ, ЗНАНИЕ ПК, ЖЕЛАНИЕ РАБОТАТЬ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ФИНАНСАМИ АДМИНИСТРАЦИИ ВЕРХНЕУРАЛЬСКОГО МУНИЦИПАЛЬНОГО РАЙОН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ЕРЕМИНА УЛ, д 43, проезд КАБ. № 304, остановка БОГРУДЕНКО ИРИНА АЛЕК., доп.инф. ЮРИСТ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514333341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ЕДУЩЕГО СПЕЦИАЛИСТА В ДАННОЙ ОРГАНИЗАЦИИ/ ЗАМЕЧАНИЯ: ВЕДУЩИЙ СПЕЦИАЛИСТ-ЮРИСТ/ ПРИМЕЧАНИЯ: ДОПОЛНИТЕЛЬНОЕ ПРОФ. ОБРАЗОВАНИЕ В СФЕРЕ ЗАКУПОК, НАВЫКИ РАБОТЫ НА ПК, ЗНАНИЕ ОСНОВ КАДРОВОГО ДЕЛОПРОИЗ-ВА И БУХ. УЧЕТА/ ТРЕБ. К КАНД.: ВЫСШЕЕ ОБРАЗ. ПО СПЕЦ. "ПРАВО" И "УПРАВЛЕНИЕ ГОС. И МУН. ЗАКУПКАМИ" БЕЗ ТРЕБ-Й К СТАЖУ РАБОТЫ ЛИБО СРЕД. ПРОФ. И СТАЖ РАБОТЫ НЕ МЕНЕЕ 5 ЛЕТ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ФИНАНСАМИ АДМИНИСТРАЦИИ ВЕРХНЕУРАЛЬСКОГО МУНИЦИПАЛЬНОГО РАЙОН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ЕРЕМИНА УЛ, д 43, проезд КАБ. № 304, доп.инф. ЭКОНОМИСТ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514333341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ЕДУЩЕГО СПЕЦИАЛИСТА В ДАННОЙ ОРГАНИЗАЦИИ/ ЗАМЕЧАНИЯ: ВЕДУЩИЙ СПЕЦИАЛИСТ-ЭКОНОМИСТ/ ТРЕБ. К КАНД.: ВЫСШЕЕ ОБРАЗОВАНИЕ ПО СПЕЦИАЛЬНОСТИ "ФИНАНСЫ И КРЕДИТ" ИЛИ "БУХГАЛТЕРСКИЙ УЧЕТ" БЕЗ ТРЕБОВАНИЙ К СТАЖУ РАБОТЫ ИЛИ СРЕДНЕЕ ПРОФ. ОБРАЗОВАНИЕ И СТАЖ РАБОТЫ НЕ МЕНЕЕ 5 ЛЕТ, НАВЫКИ РАБОТЫ НА ПК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ЗРЫВНИК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ЗРЫВНИКА В ДАННОЙ ОРГАНИЗАЦИИ/ ЗАМЕЧАНИЯ: НЕТ/ ПРИМЕЧАНИЯ: ДОСТАВКА СЛУЖЕБНЫМ ТРАНСПОРТОМ ЗА СЧЕТ РАБОТОДАТЕЛЯ (ВЕРХНЕУРАЛЬСК-УРЛЯДИНСКИЙ-РУДНИК, УЧАЛЫ-УРАЛ-РУДНИК)/ ТРЕБ. К КАНД.: ОСНОВНОЕ ОБЩЕЕ ОБРАЗОВАНИЕ ПРИ НАЛИЧИИ ЕДИНОЙ КНИЖКИ ВЗРЫВНИКА, ОПЫТ РАБОТЫ ЖЕЛАТЕЛЬНО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ТЕГОРИЯ E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ИВИДУАЛЬНЫЙ ПРЕДПРИНИМАТЕЛЬ ХАРЧЕНКО ВЯЧЕСЛАВ ГРИГОРЬЕВИЧ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ЭНГЕЛЬСА УЛ, д 2, корпус Г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14322555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ОДИТЕЛЯ АВТОМОБИЛЯ КАТЕГОРИИ "Е"/ ЗАМЕЧАНИЯ: НЕТ/ ТРЕБ. К КАНД.: СРЕДНЕЕ ОБЩЕЕ ОБРАЗОВАНИЕ, НАЛИЧИЕ ДОПУСКА К ПЕРЕВОЗКЕ ОПАСНЫХ ГРУЗОВ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ВОДИТЕЛЬ АВТОМОБИЛЯ БЕЛАЗ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ОДИТЕЛЯ АВТОМОБИЛЯ БЕЛАЗ ЗАНЯТОГО НА ТРАНСПОРТИРОВАНИИ ГОРНОЙ МАССЫ В ТЕХНОЛОГИЧЕСКОМ ПРОЦЕССЕ/ ЗАМЕЧАНИЯ: ОБЕД 14-00 - 16-00/ ПРИМЕЧАНИЯ: ВОДИТЕЛЬ АВТОМОБИЛЯ БЕЛАЗ ЗАНЯТЫЙ НА ТРАНСПОРТИРОВАНИИ ГОРНОЙ МАССЫ В ТЕХНОЛОГИЧЕСКОМ ПРОЦЕССЕ/ ТРЕБ. К КАНД.: ОСНОВНОЕ ОБЩЕЕ ОБРАЗОВАНИЕ, ВОДИТЕЛЬСКОЕ УДОСТОВЕРЕНИЕ С СООТВЕТСВУЮЩЕЙ КАТЕГОРИЕЙ, ОПЫТ РАБОТЫ ОБЯЗАТЕЛЕН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ТЕГОРИЯ C E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ХЛЕБИНКА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6, р-н ВЕРХНЕУРАЛЬСКИЙ, КРАСНИНСКИЙ П, ЗЕЛЕНАЯ УЛ, д 50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95322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ОДИТЕЛЯ АВТОМОБИЛЯ КАТЕГОРИИ С,Е В ДАННОЙ ОРГАНИЗАЦИИ/ ЗАМЕЧАНИЯ: НЕТ/ ПРИМЕЧАНИЯ: ОФОРМЛЕНИЕ СОГЛАСНО ТК РФ/ ТРЕБ. К КАНД.: ОСНОВНОЕ ОБЩЕЕ ОБРАЗОВАНИЕ ВОДИТЕЛЬСКОЕ УДОСТОВЕРЕНИЕ КАТЕГОРИИ С,Е, ОТВЕТСВЕННОСТЬ, ДИСЦИПЛИНИРОВАННОСТЬ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ТЕГОРИЯ B C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ВЕННОСТЬЮ "ЛЕСХОЗ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ЮЖНАЯ УЛ, д 21, корпус А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82308548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ОДИТЕЛЯ АВТОМОБИЛЯ КАТЕГОРИИ В,С В ДАННОЙ ОРГАНИЗАЦИИ/ ЗАМЕЧАНИЯ: НЕТ/ ТРЕБ. К КАНД.: ОСНОВНОЕ ОБЩЕЕ ОБРАЗОВАНИЕ+НАЛИЧИЕ ВОДИТЕЛЬСКОГО УДОСТОВЕРЕНИЯ КАТЕГОРИИ В,С, ОТВЕТСВЕННОСТЬ, ДИСЦИПЛИНИРОВАННОСТЬ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, ФОРМЕННАЯ ОДЕЖД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ТЕГОРИЯ D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ПО ГРАФИКУ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ВЕННОСТЬЮ "ПРОГРЕССИЯ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ЮЖНАЯ УЛ, д 17, корпус 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 904 934 943 8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ОДИТЕЛЯ АВТОМОБИЛЯ КАТЕГОРИИ Д В ДАННОЙ ОРГАНИЗАЦИИ/ ЗАМЕЧАНИЯ: НЕТ/ ПРИМЕЧАНИЯ: ОФОРМЛЕНИЕ СОГЛАСНО ТК РФ, СОЦПАКЕТ/ ТРЕБ. К КАНД.: ОСНОВНОЕ ОБЩЕЕ ОБРАЗОВАНИЕ, ВОДИТЕЛЬСКОЕ УДОСТОВЕРЕНИЕ КАТЕГОРИИ Д НЕ ОБЯЗАТЕЛЬНО, НО ОБЯЗАТЕЛЕН ОБЩИЙ ВОДИТЕЛЬСКИЙ СТАЖ, ОТПУСК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 ОБЩЕЙ ПРАКТИКИ (СЕМЕЙНЫЙ)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РАЧА ОБЩЕЙ ПРАКТИКИ В ДАННОЙ ОРГАНИЗАЦИИ/ ЗАМЕЧАНИЯ: НЕТ/ ТРЕБ. К КАНД.: ВЫСШЕЕ ОБРАЗОВАНИЕ, СЕРТИФИКАТ, БЕЗ В/П, СЛУЖЕБНАЯ КВАРТИРА, ОФОРМЛЕНИЕ СОГЛАСНО ТК РФ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-НЕВРОЛОГ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РАЧА-НЕВРОЛОГА В ДАННОЙ ОРГАНИЗАЦИИ/ ЗАМЕЧАНИЯ: НЕТ/ ТРЕБ. К КАНД.: СЕРТИФИКАТ, БЕЗ ВРЕДНЫХ ПРИВЫЧЕК, СЛУЖЕБНАЯ КВАРТИРА, ОФОРМЛЕНИЕ СОГЛАСНО ТК РФ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-ПЕДИАТР УЧАСТКОВЫЙ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РАЧА ПЕДИАТРА УЧАСТКОВОГО В ДАННОЙ ОРГАНИЗАЦИИ/ ЗАМЕЧАНИЯ: НЕТ/ ТРЕБ. К КАНД.: ВЫСШЕЕ ОБРАЗОВАНИЕ,СЕРТИФИКАТ, БЕЗ В/П, СЛУЖЕБНАЯ КВАРТИРА, ОФОРМЛЕНИЕ СОГЛАСНО ТК РФ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-СТОМАТОЛОГ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ПОЛ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ОЕ СТАЦИОНАРНОЕ УЧРЕЖДЕНИЕ СОЦИАЛЬНОГО ОБСЛУЖИВАНИЯ "ВЕРХНЕУРАЛЬСКИЙ ДОМ-ИНТЕРНАТ ДЛЯ ПРЕСТАРЕЛЫХ И ИНВАЛИДОВ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МАГНИТОГОРСКАЯ УЛ, д 2, проезд АВТОБУС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1653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РАЧА СТОМАТОЛОГА В ДАННОЙ ОРГАНИЗАЦИИ/ ЗАМЕЧАНИЯ: НЕТ/ ПРИМЕЧАНИЯ: СОЦПАКЕТ/ ТРЕБ. К КАНД.: ВЫСШЕЕ ОБРАЗОВАНИЕ, ДЕЙСТВУЮЩИЙ СЕРТИФИКАТ СПЕЦИАЛИСТА, МЕДОСМОТР, УМЕНИЕ РАБОТАТЬ С ПОЖИЛЫМИ ЛЮДЬМИ И ПРЕСТАРЕЛЫМИ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, ФОРМЕННАЯ ОДЕЖД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-СТОМАТОЛОГ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РАЧА СТОМАТОЛОГА В ДАННОЙ ОРГАНИЗАЦИИ/ ЗАМЕЧАНИЯ: НЕТ/ ТРЕБ. К КАНД.: ВЫСШЕЕ ОБРАЗОВАНИЕ, СЕРТИФИКАТ, БЕЗ В/П, СЛУЖЕБНАЯ КВАРТИРА, ОФОРМЛЕНИЕ СОГЛАСНО ТК РФ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-ТЕРАПЕВТ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РАЧА ТЕРАПЕВТА В ДАННОМ УЧРЕЖДЕНИИ/ ТРЕБ. К КАНД.: ВЫСШЕЕ ОБРАЗОВАНИЕ, СЕРТИФИКАТ, БЕЗ В/П, СЛУЖЕБНАЯ КВАРТИРА, ОФОРМЛЕНИЕ СОГЛАСНО ТК РФ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-ЭПИДЕМИОЛОГ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РАЧА-ЭПИДЕМИОЛОГА В ДАННОЙ ОРГАНИЗАЦИИ/ ЗАМЕЧАНИЯ: НЕТ/ ТРЕБ. К КАНД.: ВЫСШЕЕ ОБРАЗОВАНИЕ, СЕРТИФИКАТ, БЕЗ ВРЕДНЫХ ПРИВЫЧЕК, ОФОРМЛЕНИЕ СОГЛАСНО ТК РФ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УЛКАНИЗАТОРЩИК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ШИНОМОНТАЖНИК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УЛКАНИЗАТОРЩИКА (ШИНОМОНТАЖНИКА) В ДАННОЙ ОРГАНИЗАЦИИ/ ЗАМЕЧАНИЯ: НЕТ/ ПРИМЕЧАНИЯ: ОБЕД 14-00 - 16-00/ ТРЕБ. К КАНД.: ОСНОВНОЕ ОБЩЕЕ ОБРАЗОВАНИЕ, СВИДЕТЕЛЬСТВО ПО СПЕЦИАЛЬНОСТИ, ОПЫТ РАБОТЫ ОБЯЗАТЕЛЕН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АГРОНОМ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ПЕТРОПАВЛОВСКИЙ ЗЕРНОВОЙ КОМПЛЕКС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4, р-н ВЕРХНЕУРАЛЬСКИЙ, ПЕТРОПАВЛОВСКИЙ П, НАБЕРЕЖНАЯ УЛ, д 1 А, корпус ПОМ №, кв. 5, доп.инф. МЕД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26521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ГЛАВНОГОЬАГРОНОМА В ДАННОЙ ОРГАНИЗАЦИИ/ ЗАМЕЧАНИЯ: НЕТ/ ПРИМЕЧАНИЯ: ОФОРМЛЕНИЕ СОГЛАСНО ТК РФ/ ТРЕБ. К КАНД.: ВЫСШЕЕ ОБРАЗОВАНИЕ, ЗНАНИЕ ПК, ОПЫТ РАБОТЫ ОБЯЗАТЕЛЕН, ОТВЕТСВЕННОСТЬ, ДИСЦИПЛИНИРОВАННОСТЬ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БУХГАЛТЕР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ПЕТРОПАВЛОВСКИЙ ЗЕРНОВОЙ КОМПЛЕКС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4, р-н ВЕРХНЕУРАЛЬСКИЙ, ПЕТРОПАВЛОВСКИЙ П, НАБЕРЕЖНАЯ УЛ, д 1, корпус А, кв. ПОМ №5, доп.инф. МЕД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26521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ГЛАВНОГО БУХГАЛТЕРА В ДАННОЙ ОРГАНИЗАЦИИ/ ЗАМЕЧАНИЯ: НЕТ/ ПРИМЕЧАНИЯ: ОФОРМЛЕНИЕ СОГЛАСНО ТК РФ/ ТРЕБ. К КАНД.: ВЫСШЕЕ ОБРАЗОВАНИЕ, ЗНАНИЕ ПК, ОПЫТ РАБОТЫ ОБЯЗАТЕЛЕН, ОТВЕТСВЕННОСТЬ, ДИСЦИПЛИНИРОВАННОСТЬ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ЦИЯ В-УРАЛЬСКОГО МУНИЦИПАЛЬНОГО РАЙОН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ЕРЕМИНА УЛ, д 43, остановка 83514322335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2649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ДЖНОСТНОЙ ИНСТРУКЦИИ ГЛАВНОГО СПЕЦИАЛИСТА В ДАННОМ УЧРЕЖДЕНИИ/ ЗАМЕЧАНИЯ: НЕТ/ ПРИМЕЧАНИЯ: ОФОРМЛЕНИЕ СОГЛАСНО ТК РФ/ ТРЕБ. К КАНД.: ВЫСШЕЕ ОБРАЗОВАНИЕ И ПРИМЕНЕНИЕ 44 ФЗ, ОБРАЩАТЬСЯ В ОТДЕЛ БУХГАЛТЕРИИ КАБ. № 315 СПИРИДОНОВА Н.В.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ЦИЯ В-УРАЛЬСКОГО МУНИЦИПАЛЬНОГО РАЙОН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ЕРЕМИНА УЛ, д 43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2649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ГЛАВНОГО СПЕЦИАЛИСТА В ДАННОЙ ОРГАНИЗАЦИИ/ ЗАМЕЧАНИЯ: НЕТ/ ПРИМЕЧАНИЯ: ОФОРМЛЕНИЕ СОГЛАСНО ТК РФ/ ТРЕБ. К КАНД.: ВЫСШЕЕ ОБРАЗОВАНИЕ, СРЕДНЕЕ СПЕЦИАЛЬНОЕ ОБРАЗОВАНИЕ (БУХГАЛТЕРСКОЕ), ЗНАНИЕ 1С "БУХГАЛТЕРИЯ" И ПК, ОБРАЩАТЬСЯ В ОТДЕЛ БУХГАЛТЕРИИ КАБИНЕТ 315 К СПИРИДОНОВОЙ Н.В.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 ПО ЗАЩИТЕ ИНФОРМАЦИИ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ПЕНСИОННОГО ФОНДА РФ В ВЕРХНЕУРАЛЬСКОМ Р-НЕ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7, корпус А, доп.инф. ГЛАВНЫЙ СПЕЦИАЛИСТ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 22632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ГЛАВНОГО СПЕЦИАЛИСТА В ДАННОЙ ОРГАНИЗАЦИИ/ ЗАМЕЧАНИЯ: НЕТ/ ТРЕБ. К КАНД.: РАБОТОСПОСОБНОСТЬ, КОММУНИКАБЕЛЬНОСТЬ, ОТЛИЧНОЕ ЗНАНИЕ ПК О ПО, СТАЖ РАБОТЫ НЕ ТРЕБУЕТСЯ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МПЕНСАЦИЯ СТОИМОСТИ ПИТАНИЯ, САНАТОРНО-КУРОРТНОЕ ОБЕСПЕЧЕНИЕ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РНИЧНАЯ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УП ЧЕЛЯБИНСКОЙ ОБЛАСТИ ПАНСИОНАТ С ЛЕЧЕНИЕМ "КАРАГАЙСКИЙ БОР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8, р-н ВЕРХНЕУРАЛЬСКИЙ, КАРАГАЙСКИЙ П, КАРАГАЙСКИЙ БОР ПАНСИОНАТ МКР, д 7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3727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ГОРНИЧНОЙ (ИНВАЛИДЫ) В ДАННОЙ ОРГАНИЗАЦИИ/ ЗАМЕЧАНИЯ: НЕТ/ ТРЕБ. К КАНД.: ОСНОВНОЕ ОБЩЕЕ ОБРАЗОВАНИЕ, ДЛЯ ТРУДОУСТРОЙСТВА ИНВАЛИДОВ, СТАЖ РАБОТЫ НЕ ТРЕБУЕТСЯ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РНОРАБОЧИЙ ОЧИСТНОГО ЗАБОЯ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ГОРНОРАБОЧЕГО ОЧИСТНОГО ЗАБОЯ В ДАННОЙ ОРГАНИЗАЦИИ/ ЗАМЕЧАНИЯ: НЕТ/ ПРИМЕЧАНИЯ: ДОСТАВКА СЛУЖЕБНЫМ ТРАНСПОРТОМ ЗА СЧЁТ РАБОТОДАТЕЛЯ (ВЕРХНЕУРАЛЬСК-УРЛЯДИНСКИЙ-РУДНИК, УЧАЛЫ-УРАЛ-РУДНИК)/ ТРЕБ. К КАНД.: ОСНОВНОЕ ОБЩЕЕ ОБРАЗОВАНИЕ ПРИ НАЛИЧИИ СООТВЕТСТВУЮЩЕГО УДОСТОВЕРЕНИЯ,ОПЫТ РАБОТЫ ЖЕЛАТЕЛЬНО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РНОРАБОЧИЙ ПОДЗЕМНЫЙ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НСО ДОЛЖНОСТНОЙ ИНСТРУКЦИИ ГОРНОРАБОЧЕГО ПОДЗЕМНОГО В ДАННОЙ ОРГАНИЗАЦИИ/ ЗАМЕЧАНИЯ: УЧАСТОК ПОДЗЕМНЫХ ГОРНЫХ РАБОТ/ ПРИМЕЧАНИЯ: ДОСТАВКА СЛУЖЕБНЫМ ТРАНСПОРТОМ ЗА СЧЁТ РАБОТОДАТЕЛЯ (ВЕРХНЕУРАЛЬСК-УРЛЯДИНСКИЙ-РУДНИК, УЧАЛЫ-УРАЛ-РУДНИК)/ ТРЕБ. К КАНД.: ОСНОВНОЕ ОБЩЕЕ ОБРАЗОВАНИЕ ПРИ НАЛИЧИИ СООТВЕТСТВУЮЩЕГО УДОСТОВЕРЕНИЯ, ОПЫТ РАБОТЫ ЖЕЛАТЕЛЬНО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РНОРАБОЧИЙ ПОДЗЕМНЫЙ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ГОРНОРАБОЧЕГО ПОДЗЕМНОГО В ДАННОЙ ОРГАНИЗАЦИИ/ ЗАМЕЧАНИЯ: УЧАСТОК ПОДЗЕМНЫХ ЗАКЛАДОЧНЫХ РАБОТ/ ПРИМЕЧАНИЯ: ДОСТАВКА СЛУЖЕБНЫМ ТРАНСПОРТОМ ЗА СЧЁТ РАБОТОДАТЕЛЯ (ВЕРХНЕУРАЛЬСК-УРЛЯДИНСКИЙ-РУДНИК, УЧАЛЫ-УРАЛ-РУДНИК)/ ТРЕБ. К КАНД.: ОСНОВНОЕ ОБЩЕЕ ОБРАЗОВАНИЕ ПРИ НАЛИЧИИ СООТВЕТСТВУЮЩЕГО УДОСТОВЕРЕНИЯ, ОПЫТ РАБОТЫ ЖЕЛАТЕЛЬНО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СТРУКТОР ПО СПОРТУ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ФИЗИЧЕСКОЙ КУЛЬТУРЫ И СПОРТА АДМИНИСТРАЦИИ ВЕРХНЕУРАЛЬСКОГО МУНИЦИПАЛЬНОГО РАЙОН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ТРУДА УЛ, д 1, корпус А, доп.инф. СТАДИОН "ОЛИМПИЙСКИЙ", ИНСТРУКТОР -МЕТОДИСТ ПО ГТО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08 067 42 53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ИНСТРУКТОРА ПО СПОРТУ (ИНСТРУКТОРА - МЕТОДИСТА ПО ГТО) В ДАННОЙ ОРГАНИЗАЦИИ/ ЗАМЕЧАНИЯ: НЕТ/ ПРИМЕЧАНИЯ: ОФОРМЛЕНИЕ СОГЛАСНО ТК РФ/ ТРЕБ. К КАНД.: СРЕД. ПРОФ. ОБРАЗ В ОБЛ. ФИЗ. КУЛЬТУРЫ И СПОРТА БЕЗ ПРЕДЪЯВЛЕНИЯ ТРЕБОВ. К СТАЖУ РАБОТЫ ИЛИ ВЫСШ. ПРОФ. ОБРАЗ. В ОБЛ. ФИЗ. КУЛЬТ. И СПОРТА БЕЗ ПРЕДЪЯВЛЕНИЙ К СТАЖУ РАБОТЫ, ЗНАНИЕ ПК (WORD,EXCEL,ЭЛЕКТРОННАЯ ПОЧТА), ОПЫТ РАБОТЫ ПРИВЕТСВУЕТСЯ, БЕЗ В/П,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НТРОЛЕР-ПРИЕМЩИК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ПО ГРАФИКУ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ВЕРХНЕУРАЛЬСКИЙ ЗАВОД РТИ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ПОЛЕВАЯ УЛ, д 5, корпус ОФ.1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 23 19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КОНТРОЛЁРА-ПРИЁМЩИКА В ДАННОЙ ОРГАНИЗАЦИИ/ ЗАМЕЧАНИЯ: НЕТ/ ПРИМЕЧАНИЯ: ОФИЦ. ОФОРМЛЕНИЕ, ПОЛНЫЙ СОЦ. ПАКЕТ, ПРОЕЗД ДО МЕТА РАБОТЫ И ОБРАТНО ЗА СЧЕТ РАБОТОДАТЕЛЯ (ФОРШТАДТ-ВЕРХНЕУРАЛЬСК-СТЕПНОЕ)/ ТРЕБ. К КАНД.: ОСНОВНОЕ ОБЩЕЕ ОБРАЗОВАНИЕ, ОПЫТ РАБОТЫ НЕ ОБЯЗАТЕЛЕН, ХОРОШИЕ НАВЫКИ РАБОТЫ НА ПК, ЗНАНИЕ ОФИСНЫХ ПРОГРАММ, 1С 8.2 ЖЕЛАТЕЛЬНО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РЕПИЛЬЩИК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ДЖНОСТНОЙ ИНСТРУКЦИИ КРЕПИЛЬЩИКА В ДАННОЙ ОРГАНИЗАЦИИ/ ЗАМЕЧАНИЯ: НЕТ/ ПРИМЕЧАНИЯ: ДОСТАВКА СЛУЖЕБНЫМ ТРАНСПОРТОМ ЗА СЧЕТ РАБОТОДАТЕЛЯ (ВЕРХНЕУРАЛЬСК-УРЛЯДИНСКИЙ-РУДНИК, УЧАЛЫ-УРАЛ-РУДНИК)/ ТРЕБ. К КАНД.: ОСНОВНОЕ ОБЩЕЕ ПРИ НАЛИЧИИ СООТВЕТСТВУЮЩЕГО УДОСТОВЕРЕНИЯ, ОПЫТ РАБОТЫ ЖЕЛАТЕЛЬНО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РКШЕЙДЕР КАРЬЕРА, РУДНИКА, ШАХТЫ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МАРКШЕЙДЕР КАРЬЕРА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АРКШЕЙДЕРА КАРЬЕРА, РУДНИКА, ШАХТЫ В ДАННОЙ ОРГАНИЗАЦИИ/ ЗАМЕЧАНИЯ: НЕТ/ ПРИМЕЧАНИЯ: ОБЕД 14-00 - 16-00/ ТРЕБ. К КАНД.: ВЫСШЕЕ ПРОФЕССИОНАЛЬНОЕ ОБРАЗОВАНИЕ ПО СПЕЦИАЛЬНОСТИ, ОПЫТ РАБОТЫ ОБЯЗАТЕЛЕН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СТЕР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ГОРНЫЙ МАСТЕР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ГОРНОГО МАСТЕРА В ДАННОЙ ОРГАНИЗАЦИИИ/ ЗАМЕЧАНИЯ: НЕТ/ ПРИМЕЧАНИЯ: ОБЕД 14-00 - 16-00/ ТРЕБ. К КАНД.: ВЫСШЕЕ ПРОФЕССИОНАЛЬНОЕ ОБРАЗОВАНИЕ ПО СПЕЦИАЛЬНОСТИ, ОПЫТ РАБОТЫ ОБЯЗАТЕЛЕН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СТЕР УЧАСТКА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АСТЕРА УЧАСТКА НА ДАННОМ ПРЕДПРИЯТИИ/ ЗАМЕЧАНИЯ: НЕТ/ ПРИМЕЧАНИЯ: ДОСТАВКА СЛУЖЕБНЫМ ТРАНСПОРТОМ ЗА СЧЕТ РАБОТОДАТЕЛЯ (ВЕРХНЕУРАЛЬСК-УРЛЯДИНСКИЙ-РУДНИК, УЧАЛЫ-УРАЛ-РУДНИК)/ ТРЕБ. К КАНД.: ВЫСШЕЕ ПРОФЕССИНАЛЬНОЕ ОБРАЗОВАНИЕ, ОПЫТ РАБОТЫ ЖЕЛАТЕЛЬНО, ОТВЕТСТВЕННОСТЬ, ДИСЦИПЛИНИРОВАННОСТЬ, ПУНКТУАЛЬНОСТЬ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АВТОГРЕЙДЕРА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КЛАСС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П "БЛАГОУСТРОЙСТВО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КАРЛА ЛИБКНЕХТА УЛ, д 2, корпус А, доп.инф. 1-2 КЛАСС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 2275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АШИНИСТА АВТОГРЕЙДЕРА В ДАННОМ ПРЕДПРИЯТИИ/ ЗАМЕЧАНИЯ: НЕТ/ ПРИМЕЧАНИЯ: ОФОРМЛЕНИЕ СОГЛАСНО ТК РФ/ СПЕЦ-Я ПРЕДПР: ЖКХ/ ТРЕБ. К КАНД.: ОСНОВНОЕ ОБЩЕЕ ОБРАЗОВАНИЕ, НАЛИЧИЕ ВОДИТЕЛЬСКОГО УДОСТОВЕРЕНИЯ МАШИНИСТА АВТОГРЕЙДЕРА, ОПЫТ РАБОТЫ, ОТВЕТСТВЕННОСТЬ, ЖЕЛАНИЕ РАБОТАТЬ, МЕДОСМОТР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БУРОВОЙ УСТАНОВКИ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, МАШИНИСТ БУРОВОЙ УСТАНОВКИ (БП-100)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АШИНИСТА БУРОВОЙ УСТАНОВКИ В ДАННОЙ ОРГАНИЗАЦИИ/ ЗАМЕЧАНИЯ: МАШИНИСТ БУРОВОЙ УСТАНОВКИ (БП-100)/ ПРИМЕЧАНИЯ: ДОСТАВКА СЛУЖЕБНЫМ ТРАНСПОРТОМ ЗА СЧЁТ РАБОТОДАТЕЛЯ (ВЕРХНЕУРАЛЬСК-УРЛЯДИНСКИЙ-РУДНИК, УЧАЛЫ-УРАЛ-РУДНИК)/ ТРЕБ. К КАНД.: ОСНОВНОЕ ОБЩЕЕ ОБРАЗОВАНИЕ ПРИ НАЛИЧИИ СООТВЕТСТВУЮЩЕГО УДОСТОВЕРЕНИЯ, ОПЫТ РАБОТЫ ЖЕЛАТЕЛЬНО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КОНВЕЙЕРА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УКЦИИ МАШИНИСТА КОНВЕЙЕРА В ДАННОЙ ОРГАНИЗАЦИИ/ ЗАМЕЧАНИЯ: НЕТ/ ПРИМЕЧАНИЯ: ОБЕД 14-00 - 16-00/ ТРЕБ. К КАНД.: ОСНОВНОЕ ОБЩЕЕ ОБРАЗОВАНИЕ, УДОСТОВЕРЕНИЕ ПО СПЕЦИАЛЬНОСТИ, ОПЫТ РАБОТЫ ОБЯЗАТЕЛЕН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КОНВЕЙЕРА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АШИНИСТА КОНВЕЙЕРА В ДАННОЙ ОРГАНИЗАЦИИ/ ЗАМЕЧАНИЯ: НЕТ/ ПРИМЕЧАНИЯ: ДОСТАВКА СЛУЖЕБНЫМ ТРАНСПОРТОМ ЗА СЧЕТ РАБОТОДАТЕЛЯ (ВЕРХНЕУРАЛЬСК-УРЛЯДИНСКИЙ-РУДНИК, УЧАЛЫ-УРАЛ-РУДНИК)/ ТРЕБ. К КАНД.: ОСНОВНОЕ ОБЩЕЕ ОБРАЗОВАНИЕ ПРИ НАЛИЧИИ СООТВЕТСТВУЮЩЕГО УДОСТОВЕРЕНИЯ, НАЧАЛЬНОЕ ПРОФЕССИОНАЛЬНОЕ, ОПЫТ РАБОТЫ ЖЕЛАТЕЛЬНО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ПОГРУЗОЧНО-ДОСТАВОЧНОЙ МАШИНЫ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АШИНИСТА ПДМ В ДАННОЙ ОРГАНИЗАЦИИ/ ЗАМЕЧАНИЯ: НЕТ/ ПРИМЕЧАНИЯ: ДОСТАВКА СЛУЖЕБНЫМ ТРАНСПОРТОМ ЗА СЧЁТ РАБОТОДАТЕЛЯ (ВЕРХНЕУРАЛЬСК-УРЛЯДИНСКИЙ-РУДНИК, УЧАЛЫ-УРАЛ-РУДНИК)/ ТРЕБ. К КАНД.: ОСНОВНОЕ ОБЩЕЕ ОБРАЗОВАНИЕ ПРИ НАЛИЧИИ СООТВЕТСТВУЮЩЕГО УДОСТОВЕРЕНИЯ, ОПЫТ РАБОТЫ ЖЕЛАТЕЛЬНО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ЭКСКАВАТОРА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МАШИНИСТ ЭКСКАВАТОРА ЭКГ-5А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АШИНИСТА ЭКСКАВАТОРА ЭКГ-5А НА ДАННОМ ПРЕДПРИЯТИИ/ ЗАМЕЧАНИЯ: НЕТ/ ПРИМЕЧАНИЯ: ОБЕД 14-00 - 16-00/ ТРЕБ. К КАНД.: ОСНОВНОЕ ОБЩЕЕ ОБРАЗОВАНИЕ, НАЛИЧИЕ УДОСТОВЕРЕНИЯ С СООТВЕТСТВУЮЩЕЙ КАТЕГОРИЕЙ, ОПЫТ РАБОТЫ ОБЯЗАТЕЛЕН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ДИЦИНСКАЯ СЕСТРА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ЕДИЦИНСКОЙ СЕСТРЫ В ДАННОЙ ОРГАНИЗАЦИИ/ ЗАМЕЧАНИЯ: НЕТ/ ПРИМЕЧАНИЯ: ОБЕД 14-00 - 16-00/ ТРЕБ. К КАНД.: СРЕДНЕЕ ПРОФЕССИОНАЛЬНОЕ ОБРАЗОВАНИЕ ПО СПЕЦИАЛЬНОСТИ, НАЛИЧИЕ ДЕЙСТВУЮЩЕГО СЕРТИФИКАТА, ОПЫТ РАБОТЫ ОБЯЗАТЕЛЕН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ДИЦИНСКАЯ СЕСТРА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ДОШКОЛЬНОЕ ОБРАЗОВАТЕЛЬНОЕ УЧРЕЖДЕНИЕ "ЦЕНТР РАЗВИТИЯ РЕБЕНКА - ДЕТСКИЙ САД №1 "БЕРЕЗКА" ПЕРВОЙ КАТЕГОРИИ Г.ВЕРХНЕУРАЛЬСК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53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08 828 53 82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ЕДИЦИНСКОГО РАБОТНИКА НА ДАННОМ ПРЕДПРИЯТИИ/ ЗАМЕЧАНИЯ: НЕТ/ ПРИМЕЧАНИЯ: ОФФРМЛЕНИЕ СОГЛАСНО ТК РФ/ СПЕЦ-Я ПРЕДПР: ДОШКОЛЬНОЕ ОБРАЗОВАНИЕ/ ТРЕБ. К КАНД.: СРЕДНЕЕ ПРОФЕССИОНАЛЬНОЕ ОБРАЗОВАНИЕ(МЕДИЦИНСКОЕ),МЕДИЦИНСКИЙ ОСМОТР,СПРАВКА ОБ ОТСУТСТВИИ СУДИМОСТИ,ОПЫТ РАБОТЫ,ДИСЦИПЛИНАРНАЯ ОТВЕТСТВЕННОСТЬ, НАЛИЧИЕ ДЕЙ-ГО СЕРТИФИКАТА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ДИЦИНСКАЯ СЕСТРА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ЕДИЦИНСКОЙ СЕСТРЫ В ДАННОЙ ОРГАНИЗАЦИИ/ ЗАМЕЧАНИЯ: НЕТ/ ТРЕБ. К КАНД.: СРЕДНЕЕ ПРОФЕССИОНАЛЬНОЕ ОБРАЗОВАНИЕ, СЕРТИФИКАТ, ОФОРМЛЕНИЕ СОГЛАСНО ТК РФ, БЕЗ ВРЕДНЫХ ПРИВЫЧЕК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ДИЦИНСКАЯ СЕСТРА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ДОУ "ДЕТСКИЙ САД №2 "КОЛОКОЛЬЧИК" Г. ВЕРХНЕУРАЛЬСКА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МИРА УЛ, д 169, корпус А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514322882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ЕДИЦИНСКОЙ СЕСТРЫ В ДАННОМ УЧРЕЖДЕНИИ/ ЗАМЕЧАНИЯ: НЕТ/ ПРИМЕЧАНИЯ: ОФОРМЛЕНИЕ СОГЛАСНО ТК РФ/ ТРЕБ. К КАНД.: СРЕДНЕЕ ПРОФЕССИОНАЛЬНОЕ ОБРАЗОВАНИЕ, СПРАВКА ОБ ОТСУТСТВИИ СУДИМОСТИ, НАЛИЧИЕ ДЕЙСТВУЮЩЕГО СЕРТИФИКАТА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ХАНИЗАТОР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ХЛЕБИНКА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6, р-н ВЕРХНЕУРАЛЬСКИЙ, КРАСНИНСКИЙ П, ЗЕЛЕНАЯ УЛ, д 50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95322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ЕХАНИЗАТОРА В ДАННОЙ ОРГАНИЗАЦИИ/ ЗАМЕЧАНИЯ: НЕТ/ ТРЕБ. К КАНД.: СРЕДНЕЕ ОБЩЕЕ ОБРАЗОВАНИЕ, ДИСЦИПЛИНИРОВАННОСТЬ, ОТВЕТСВЕННОСТЬ, НАЛИЧИЕ УДОСТОВЕРЕНИЯ НА ТРАКТОР/, ОПЫТ РАБОТЫ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ХАНИК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ПЕТРОПАВЛОВСКИЙ ЗЕРНОВОЙ КОМПЛЕКС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4, р-н ВЕРХНЕУРАЛЬСКИЙ, ПЕТРОПАВЛОВСКИЙ П, НАБЕРЕЖНАЯ УЛ, д 1, корпус А, кв. ПОМ №5, доп.инф. МЕД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26521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ЕХАНИКА В ДАННОЙ ОРГАНИЗАЦИИ/ ЗАМЕЧАНИЯ: НЕТ/ ПРИМЕЧАНИЯ: ОФОРМЛЕНИЕ СОГЛАСНО ТК РФ/ ТРЕБ. К КАНД.: СРЕДНЕЕ ПРОФЕССИОНАЛЬНОЕ ОБРАЗОВАНИЕ, ОПЫТ РАБОТЫ ЖЕЛАТЕЛЕН, ОТВЕТСВЕННОСТЬ, ДИСЦИПЛИНИРОВАННОСТЬ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ХАНИК ПО БУРОВЫМ, ГОРНЫМ РАБОТАМ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ЕХАНИКА ПО БУРОВЫМ, ГОРНЫМ РАБОТАМ В ДАННОЙ ОРГАНИЗАЦИИ/ ЗАМЕЧАНИЯ: НЕТ/ ПРИМЕЧАНИЯ: ОБЕД 14-00 - 16-00/ ТРЕБ. К КАНД.: ВЫСШЕЕ ПРОФЕССИОНАЛЬНОЕ ОБРАЗОВАНИЕ ПО СПЕЦИАЛЬНОСТИ, ОПЫТ РАБОТЫ ОБЯЗАТЕЛЕН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ЗЫКАЛЬНЫЙ РУКОВОДИТЕЛЬ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, С НЕПОЛНЫМ РАБОЧИМ ДНЕМ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ПОЛ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ДОШКОЛЬНОЕ ОБРАЗОВАТЕЛЬНОЕ УЧРЕЖДЕНИЕ "ДЕТСКИЙ САД "СВЕТЛЯЧОК" С. СТЕПНОЕ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МИРА УЛ, д 30, кв. 1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667572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УЗЫКАЛЬНОГО РУКОВОДИТЕЛЯ В ДАННОЙ ОРГАНИЗАЦИИ/ ЗАМЕЧАНИЯ: НЕТ/ ТРЕБ. К КАНД.: СРЕДНЕЕ ПРОФЕССИОНАЛЬНОЕ ОБРАЗОВАНИЕ, СТАЖ РАБОТЫ НЕ ТРЕБУЕТСЯ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ИСПАНСЕРИЗАЦИЯ, ИМЕЕТСЯ ДЕТСКИЙ САД, ЛЬГОТНАЯ ПЕНСИЯ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ЩИК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НОРМИРОВЩИКА В ДАННОЙ ОРГАНИЗАЦИИ/ ЗАМЕЧАНИЯ: НЕТ/ ПРИМЕЧАНИЯ: ОБЕД 14-00 - 16-00/ ТРЕБ. К КАНД.: ВЫСШЕЕ ЭКОНОМИЧЕСКОЕ ОБРАЗОВАНИЕ ПО СПЕЦИАЛЬНОСТИ, ОПЫТ РАБОТЫ ОБЯЗАТЕЛЕН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ЕРАТОР МАШИННОГО ДОЕНИЯ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ПО ГРАФИКУ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ХЛЕБИНКА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ПОДОЛЬСКИЙ П, МОЛОЧНО-ТОВАРНАЯ ФЕРМА МТФ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95322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ОПЕРАТОРА МАШИННОГО ДОЕНИЯ В ДАННОЙ ОРГАНИЗАЦИИ/ ЗАМЕЧАНИЯ: НЕТ/ ПРИМЕЧАНИЯ: ПОДВОЗ ЗА СЧЕТ РАБОТОДАТЕЛЯ (КРАСНИНСКИЙ-ПОДОЛЬСКИЙ)/ СПЕЦ-Я ПРЕДПР: ОФОРМЛЕНИЕ СОГЛАСНО ТК РФ/ ТРЕБ. К КАНД.: БЕЗ ОБРАЗОВАНИЯ, ОТВЕТСВЕННОСТЬ, БЕЗ ВРЕДНЫХ ПРИВЫЧЕК, ЖЕЛАНИЕ РАБОТАТЬ, ОБУЧЕНИЕ НА РАБОЧЕМ МЕСТЕ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ДАГОГ-ПСИХОЛОГ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ПОЛ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У ФОРШТАДТСКАЯ ОСНОВНАЯ ОБЩЕОБРАЗОВАТЕЛЬНАЯ ШКОЛ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1, р-н ВЕРХНЕУРАЛЬСКИЙ, ФОРШТАДТ С, СОВЕТСКАЯ УЛ, д 20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07452427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ПЕДАГОГА-ПСИХОЛОГА В ДАННОМ ОБРАЗОВАТЕЛЬНОМ УЧРЕЖДЕНИИ/ ЗАМЕЧАНИЯ: НЕТ/ ТРЕБ. К КАНД.: ОПЫТ РАБОТЫ, ВЫСШЕЕ ОБРАЗОВАНИЕ, НЕСУДИМОСТЬ, НАЛИЧИЕ МЕДИЦИНСКОЙ КНИЖКИ С МЕДИЦИНСКИМ ОСМОТРОМ, ОТВЕТСВЕННОСТЬ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ДАГОГ-ПСИХОЛОГ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ПОЛ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У ФОРШТАДТСКАЯ ОСНОВНАЯ ОБЩЕОБРАЗОВАТЕЛЬНАЯ ШКОЛ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1, р-н ВЕРХНЕУРАЛЬСКИЙ, ФОРШТАДТ С, СОВЕТСКАЯ УЛ, д 20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07452427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ПЕДАГОГА-ПСИХОЛОГА В ДАННОЙ ОРГАНИЗАЦИИ/ ЗАМЕЧАНИЯ: НЕТ/ ТРЕБ. К КАНД.: ОПЫТ РАБОТЫ,ВЫСШЕЕ ОБРАЗОВАНИЕ,НЕСУДИМОСТЬ,НАЛИЧИЕ МЕД.КНИЖКИ С МЕД.ОСМОТРОМ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ДАГОГ-ПСИХОЛОГ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БУ "ВЕРХНЕУРАЛЬСКИЙ ЦЕНТР ПОМОЩИ ДЕТЯМ, ОСТАВШИМСЯ БЕЗ ПОПЕЧЕНИЯ РОДИТЕЛЕЙ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62, корпус А, проезд АВТОБУС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4321633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ПЕДАГОГА-ПСИХОЛОГА В ДАННОЙ ОРГАНИЗАЦИИ/ ЗАМЕЧАНИЯ: НЕТ/ ПРИМЕЧАНИЯ: ОФОРМЛЕНИЕ СОГЛАСНО ТК РФ/ ТРЕБ. К КАНД.: СРЕДНЕЕ ПРОФЕССИОНАЛЬНОЕ ОБРАЗОВАНИЕ, ОТСУТСТВИЕ СУДИМОСТИ, ЗНАНИЕ ПК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ОИТЕЛЬСТВО ЖИЛЬЯ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СОБНЫЙ РАБОЧИЙ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ИВИДУАЛЬНЫЙ ПРЕДПРИНИМАТЕЛЬ ХАРЧЕНКО ВЯЧЕСЛАВ ГРИГОРЬЕВИЧ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ЭНГЕЛЬСА УЛ, д 2, корпус Г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14322555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ПОДСОБНОГО РАБОЧЕГО В ДАННОЙ ОРГАНИЗАЦИИ/ ЗАМЕЧАНИЯ: НЕТ/ ПРИМЕЧАНИЯ: ОФОРМЛЕНИЕ СОГЛАСНО ТК РФ/ ТРЕБ. К КАНД.: ОСНОВНОЕ ОБЩЕЕ ОБРАЗОВАНИЕ, ОТВЕТСВЕННОСТЬ, БЕЗ В/П, ЖЕЛАНИЕ РАБОТАТЬ НА ОЗЕЛЕНЕНИИ ТЕРРИТОРИИ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МОЩНИК ВОСПИТАТЕЛЯ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ДОШКОЛЬНОЕ ОБРАЗОВАТЕЛЬНОЕ УЧРЕЖДЕНИЕ "ЦЕНТР РАЗВИТИЯ РЕБЕНКА - ДЕТСКИЙ САД №1 "БЕРЕЗКА" ПЕРВОЙ КАТЕГОРИИ Г.ВЕРХНЕУРАЛЬСК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53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08 828 53 82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ПОМОЩНИКА ВОСПИТАТЕЛЯ В ДАННОМ УЧРЕЖДЕНИИ/ ЗАМЕЧАНИЯ: НЕТ/ ПРИМЕЧАНИЯ: ВАКАНСИЯ ДЛЯ ИНВАЛИДОВ В СЧЁТ КВОТЫ/ СПЕЦ-Я ПРЕДПР: ДОШКОЛЬНОЕ ОБРАЗОВАНИЕ/ ТРЕБ. К КАНД.: ОСНОВНОЕ ОБЩЕЕ ОБРАЗОВАНИЕ, ОФОРМЛЕНИЕ НА ОСНОВАНИИ ТК РФ, ДИСЦИПЛИНАРНАЯ ОТВЕТСВЕННОСТЬ,МЕД. ОСМОТР, СПРАВКА ОБ ОТСУТСВИИ СУДИМОСТИ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МОЩНИК ВОСПИТАТЕЛЯ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ДОШКОЛЬНОЕ ОБРАЗОВАТЕЛЬНОЕ УЧРЕЖДЕНИЕ "ЦЕНТР РАЗВИТИЯ РЕБЕНКА - ДЕТСКИЙ САД №1 "БЕРЕЗКА" ПЕРВОЙ КАТЕГОРИИ Г.ВЕРХНЕУРАЛЬСК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53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08 828 53 82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ПОМОЩНИКА ВОСПИТАТЕЛЯ В ДАННОЙ ОРГАНИЗАЦИИ/ ЗАМЕЧАНИЯ: НЕТ/ ПРИМЕЧАНИЯ: ОФОРМЛЕНИЕ СОГЛАСНО ТК РФ/ ТРЕБ. К КАНД.: ОСНОВНОЕ ОБЩЕЕ ОБРАЗОВАНИЕ,ДИСЦИПЛИНИРОВАННОСТЬ,ОТВЕТСТВЕННОСТЬ,МЕДОСМОТР,СПРАВКА ОБ ОТСУТСТВИИ СУДИМОСТИ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ДАВЕЦ ПРОДОВОЛЬСТВЕННЫХ ТОВАРОВ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П САВИН ЕВГЕНИЙ СЕРГЕЕВИЧ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1, р-н ВЕРХНЕУРАЛЬСКИЙ, ФОРШТАДТ С, ОКТЯБРЬСКАЯ УЛ, д 1, корпус А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1430670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ПРОДАВЦИ ПРОД. ТОВАРОВ В ДАННОЙ ОРГАНИЗАЦИИ/ ЗАМЕЧАНИЯ: НЕТ/ ПРИМЕЧАНИЯ: ОФОРМЛЕНИЕ СОГЛАСНО ТК РФ/ ТРЕБ. К КАНД.: СРЕДНЕЕ ОБЩЕЕ ОБРАЗОВАНИЕ, ОПЫТ РАБОТЫ, МАТЕРИАЛЬНАЯ ОТВЕТСТВЕННОСТЬ, САН. КНИЖКА ЗА СЧЕТ РАБОТОДАТЕЛЯ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СТРА-ХОЗЯЙКА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О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ПОЛ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УЧРЕЖДЕНИЕ "КОМПЛЕКСНЫЙ ЦЕНТР СОЦИАЛЬНОГО ОБСЛУЖИВАНИЯ НАСЕЛЕНИЯ" ВЕРХНЕУРАЛЬСКОГО МУНИЦИПАЛЬНОГО РАЙОН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7, корпус А, проезд АВТОБУС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-20-4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СЕСТРЫ-ХОЗЯЙКИ В ДАННОЙ ОРГАНИЗАЦИИ/ ЗАМЕЧАНИЯ: НЕТ/ ПРИМЕЧАНИЯ: ОФОРМЛЕНИЕ СОГЛАСНО ТК РФ/ ТРЕБ. К КАНД.: НАЧ-ПРОФ. ОБРАЗОВАНИЕ, ВАКАНСИЯ СВЕРХ КВОТЫ ИНВАЛИДОВ, КВОТИРУЕМОЕ РАБОЧЕЕ МЕСТО ДЛЯ ТРУДОУСТРОЙСТВА ИНВАЛИДОВ, БЕЗ В/П, ОТВ-ТЬ, ЖЕЛАНИЕ РАБОТАТЬ, ОПЫТ СЧЕТНОЙ РАБОТЫ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ЛЕСАРЬ-РЕМОНТНИК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О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СЛЕСАРЯ-РЕМОНТНИКА В ДАННОЙ ОРГАНИЗАЦИИ/ ЗАМЕЧАНИЯ: УЧАСТОК ПОДЗЕМНЫХ ГОРНЫХ РАБОТ/ ПРИМЕЧАНИЯ: ДОСТАВКА СЛУЖЕБНЫМ ТРАНСПОРТОМ ЗА СЧЁТ АРБОТОДАТЕЛЯ (ВЕРХНЕУРАЛЬСК-УРЛЯДИНСКИЙ-РУДНИК, УЧАЛЫ-УРАЛ-РУДНИК)/ ТРЕБ. К КАНД.: ОСНОВНОЕ ОБЩЕЕ ОБРАЗОВАНИЕ ПРИ НАЛИЧИИ СООТВЕТСТВУЮЩЕГО УДОСТОВЕРЕНИЯ, НАЧ. ПРОФЕССИОНАЛЬНО, ОПЫТ РАБОТЫ ЖЕЛАТЕЛЬНО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 ПО СОЦИАЛЬНОЙ РАБОТЕ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О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УЧРЕЖДЕНИЕ "КОМПЛЕКСНЫЙ ЦЕНТР СОЦИАЛЬНОГО ОБСЛУЖИВАНИЯ НАСЕЛЕНИЯ" ВЕРХНЕУРАЛЬСКОГО МУНИЦИПАЛЬНОГО РАЙОН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7, корпус А, проезд АВТОБУС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-20-4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СОЦИАЛЬНОГО РАБОТНИКА В ДАННОЙ ОРГАНИЗАЦИИ/ ЗАМЕЧАНИЯ: НЕТ/ ПРИМЕЧАНИЯ: ОФОРМЛЕНИЕ СОГЛАСНО ТК РФ/ ТРЕБ. К КАНД.: НАЧАЛЬНОЕ ПРОФЕССИОНАЛЬНОЕ ОБРАЗОВАНИЕ,ВРЕМЕННО НА ПЕРИОД Б/Л,ОТВЕТСТВЕННОСТЬ,УМЕНИЕ РАБОТАТЬ С ЛЮДЬМИ,ЗПАНИЕ ПК,ОПЫТ РАБОТЫ ПРИВЕТСТВУЕТСЯ,ДИСЦИПЛИНИРОВАННОСТЬ,ДОПОЛНИТЕЛЬНОЕ РАБОЧЕЕ МЕСТО,ОБЩЕСТВЕННЫЕ РАБОТЫ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ИНСТРУКТОР-МЕТОДИСТ ФИЗКУЛЬТУРНО-СПОРТИВНЫХ ОРГАНИЗАЦИЙ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ФИЗИЧЕСКОЙ КУЛЬТУРЫ И СПОРТА АДМИНИСТРАЦИИ ВЕРХНЕУРАЛЬСКОГО МУНИЦИПАЛЬНОГО РАЙОН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ТРУДА УЛ, д 1, корпус А, доп.инф. СТАДИОН "ОЛИМПИЙСКИЙ"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08 067 42 53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СТАРШЕГО ИНСТРУКТОРА МЕТОДИСТА ФИЗКУЛЬТУРНО-СПОРТИВНЫХ ОРГАНИЗАЦИЙ/ ЗАМЕЧАНИЯ: ОФОРМЛЕНИЕ СОГЛАСНО ТК РФ/ ПРИМЕЧАНИЯ: ОПЫТ РАБОТЫ ПРИВ-СЯ, БЕЗ В/П/ ТРЕБ. К КАНД.: СРЕДНЕ-ПРОФЕССИОНАЛЬНОЕ ОБРАЗОВАНИЕ В ОБЛАСТИ ФИЗИЧЕСКОЙ КУЛЬТУРЫ И СПОРТА БЕЗ ПРЕДЪЯВЛЕНИЯ ТРЕБОВАНИЙ К СТАЖУ РАБОТЫ ИЛИ ВЫСШ. ПРОФ. ОБРАЗ. В ОБЛ. ФИЗ. КУЛЬТУРЫ И СПОРТА БЕЗ ПРЕДЪЯВЛЕНИЯ ТРЕБОВАНИЙ К СТАЖУ РАБОТЫ, ЗНАНИЕ ПК (WORD EXCEL, ЭЛ. ПОЧТА)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ВОЛОВОЙ (ПОДЗЕМНЫЙ)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СТВОЛОВОЙ,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СТВОЛОВОГО В ДАННОМ ПРЕДПРИЯТИИ/ ЗАМЕЧАНИЯ: НЕТ/ ПРИМЕЧАНИЯ: ДОСТАВКА СЛУЖЕБНЫМ ТРАНСПОРТОМ ЗА СЧЕТ РАБОТОДАТЕЛЯ (ВЕРХНЕУРАЛЬСК-УРЛЯДИНСКИЙ-РУДНИК, УЧАЛЫ-УРАЛ-РУДНИК)/ ТРЕБ. К КАНД.: ОСНОВНОЕ ОБЩЕЕ ОБРАЗОВАНИЕ ПРИ НАЛИЧИИ СООТВЕТСВУЮЩЕГО УДОСТОВЕРЕНИЯ, ОПЫТ РАБОТЫ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КТОРИСТ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КЛАСС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П "БЛАГОУСТРОЙСТВО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КАРЛА ЛИБКНЕХТА УЛ, д 2, корпус А, доп.инф. ТРАКТОРИСТ Б-10 (Т-170), 1-2 КЛАССА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 2275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ТРАКТОРИСТА НА ДАННОМ ПРЕДПРИЯТИИ/ ЗАМЕЧАНИЯ: НЕТ/ ПРИМЕЧАНИЯ: ОФОРМЛЕНИЕ СОГЛАСНО ТК РФ/ СПЕЦ-Я ПРЕДПР: ЖКХ/ ТРЕБ. К КАНД.: ОСНОВНОЕ ОБЩЕЕ ОБРАЗОВАНИЕ, НАЛИЧИЕ УДОСТОВЕРЕНИЯ ТРАКТОРИСТА, ОПЫТ РАБОТЫ, ОТВЕТСТВЕННОСТЬ, ЖЕЛАНИЕ РАБОТАТЬ, МЕДОСМОТР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КТОРИСТ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ХЛЕБИНКА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6, р-н ВЕРХНЕУРАЛЬСКИЙ, КРАСНИНСКИЙ П, ЗЕЛЕНАЯ УЛ, д 50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95322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ТРАКТОРИСТА В ДАННОЙ ОРГАНИЗАЦИИ/ ЗАМЕЧАНИЯ: НЕТ/ ТРЕБ. К КАНД.: ОСНОВНОЕ ОБЩЕЕ ОБРАЗОВАНИЕ ПРИ НАЛИЧИИ ВОД. УДОСТОВЕРЕНИЯ НА ТРАКТОР КАТ С,F, ОТВЕТСВЕННОСТЬ, БЕЗ В/П, ЖЕЛАНИЕ РАБОТАТЬ, ОФОРМЛЕНИЕ СОГЛАСНО ТК РФ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КТОРИСТ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КРЕСТЬЯНСКОГО(ФЕРМЕРСКОГО)ХОЗЯЙСТВА САЛИДЖАНОВ МАРАТ АНВАРОВИЧ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ЕЧНОЙ ПЕР, д 7, доп.инф. МТЗ-80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61 579 44 51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ТРАКТОРИСТА МТЗ-80 В ДАННОЙ ОРГАНИЗАЦИИ/ ЗАМЕЧАНИЯ: НЕТ/ ПРИМЕЧАНИЯ: ОФОРМЛЕНИЕ СОГЛАСНО ТК РФ/ ТРЕБ. К КАНД.: БЕЗ ОБРАЗОВАНИЯ, БЕЗ УДОСТОВЕРЕНИЯ НА ТРАКТОР, ОПЫТ РАБОТЫ ЖЕЛАТЕЛЕН, ОТВЕТСТВЕННОСТЬ, ЖЕЛАНИЕ РАБОТАТЬ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КТОРИСТ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КРЕСТЬЯНСКОГО(ФЕРМЕРСКОГО)ХОЗЯЙСТВА САЛИДЖАНОВ МАРАТ АНВАРОВИЧ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ЕЧНОЙ ПЕР, д 7, доп.инф. К-701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61 579 44 51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ТРАКТОРИСТА К-701 В ДАННОЙ ОРГАНИЗАЦИИ/ ЗАМЕЧАНИЯ: НЕТ/ ПРИМЕЧАНИЯ: ОФОРМЛЕНИЕ СОГЛАСНО ТК РФ/ ТРЕБ. К КАНД.: БЕЗ ОБРАЗОВАНИЯ, УДОСТОВЕРЕНИЕ НА ТРАКТОР СООТВЕТСВУЮЩЕЙ КАТЕГОРИИ, С ОПЫТОМ РАБОТЫ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КТОРИСТ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ТЕГОРИЯ C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ВЕННОСТЬЮ "ЛЕСХОЗ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ЮЖНАЯ УЛ, д 21, корпус А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82308548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ТРАКТОРИСТА В ДАННОЙ ОРГАНИЗАЦИИ/ ЗАМЕЧАНИЯ: НЕТ/ ПРИМЕЧАНИЯ: ОФОРМЛЕНИЕ СОГЛАСНО ТК РФ/ ТРЕБ. К КАНД.: ОСНОВНОЕ ОБЩЕЕ ОБРАЗОВАНИЕ, УДОСТОВЕРЕНИЕ НА ТРАКТОР КАТЕГОРИИ С, ОТВЕТСВЕННОСТЬ, ДИСЦИПЛИНИРОВАННОСТЬ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, ФОРМЕННАЯ ОДЕЖД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КТОРИСТ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ТЕГОРИЯ D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ПЕТРОПАВЛОВСКИЙ ЗЕРНОВОЙ КОМПЛЕКС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4, р-н ВЕРХНЕУРАЛЬСКИЙ, ПЕТРОПАВЛОВСКИЙ П, НАБЕРЕЖНАЯ УЛ, д 1, корпус А, кв. ПОМ №5, доп.инф. МЕД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26521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ТРАКТОРИСТА КАТЕГОРИИ D В ДАННОЙ ОРГАНИЗАЦИИ/ ЗАМЕЧАНИЯ: НЕТ/ ПРИМЕЧАНИЯ: ОФОРМЛЕНИЕ СОГЛАСНО ТК РФ/ ТРЕБ. К КАНД.: ОСНОВНОЕ ОБЩЕЕ ОБРАЗОВАНИЕ, УДОСТОВЕРЕНИЕ КАТЕГОРИИ D В ДАННОЙ ОРГАНИЗАЦИИ, ОТВЕТСТВЕНОСТЬ, ДИСЦИРЛИНИРОВАННОСТЬ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КТОРИСТ-МАШИНИСТ СЕЛЬСКОХОЗЯЙСТВЕННОГО ПРОИЗВОДСТВА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О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ЖИРОВКА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ХЛЕБИНКА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6, р-н ВЕРХНЕУРАЛЬСКИЙ, КРАСНИНСКИЙ П, ЗЕЛЕНАЯ УЛ, д 50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95322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ЕОЙ ИНСТРУКЦИИ ТРАКТОРИСТА-МАШИНИСТА С/Х ПРОИЗВОДСТВА В ДАННОЙ ОРГАНИЗАЦИИ/ ЗАМЕЧАНИЯ: НЕТ/ ПРИМЕЧАНИЯ: ВЫПУСКНИКИ ОБРАЗ. УЧРЕЖДЕНИЙ/ ТРЕБ. К КАНД.: НАЧ-ПРОФ. ОБРАЗОВАНИЕ, НАЛИЧИЕ ВОДИТЕЛЬСКОГО УДОСТОВЕРЕНИЯ НА ТРАКТОР, ЖЕЛАНИЕ РАБОТАТЬ, ОФОРМЛЕНИЕ ПО СРОЧНОМУ ТРУДОВОМУ ДОГОВОРУ, ОТВЕТСВЕННОСТЬ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БОРЩИК ПРОИЗВОДСТВЕННЫХ И СЛУЖЕБНЫХ ПОМЕЩЕНИЙ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ПО ГРАФИКУ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БЮДЖЕТНОЕ УЧРЕЖДЕНИЕ "ФИЗКУЛЬТУРНО-ОЗДОРОВИТЕЛЬНЫЙ КОМПЛЕКС "ДЕЛЬФИН" ВЕРХНЕУРАЛЬСКОГО РАЙОН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41, корпус А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517807208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УБОРЩИКА ПРОИЗВОДСТВЕННЫХ И СЛУЖЕБНЫХ ПОМЕЩЕНИЙ В ДАННОЙ ОРГАНИЗАЦИИ/ ЗАМЕЧАНИЯ: НЕТ/ ТРЕБ. К КАНД.: БЕЗ ОБРАЗОВАНИЯ, БЕЗ В/П, ОТВЕТСВЕННОСТЬ, МЕД. КНИЖКА, ДИСЦИПЛИНИРОВАННОСТЬ, БОЛЬНИЧНЫЙ ЛИСТ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ЧАСТКОВЫЙ УПОЛНОМОЧЕННЫЙ ПОЛИЦИИ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ДЕЛ МИНИСТЕРСТВА ВНУТРЕННИХ ДЕЛ РОССИЙСКОЙ ФЕДЕРАЦИИ ПО ВЕРХНЕУРАЛЬСКОМУ РАЙОНУ ЧЕЛЯБИНСКОЙ ОБЛАСТИ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ЭНГЕЛЬСА УЛ, д 1, корпус А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432-25-65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УЧАСТКОВОГО УПОЛНОМОЧЕННОГО ПОЛИЦИИ В ДАННОМ УЧРЕЖДЕНИИ/ ЗАМЕЧАНИЯ: НЕТ/ ТРЕБ. К КАНД.: СРЕДНЕЕ ПРОФЕССИОНАЛЬНОЕ ОБРАЗОВАНИЕ, ОТСУТСТВИЕ СУДИМОСТИ, ЗНАНИЕ ПК, ДО 35 ЛЕТ, ВОДИТЕЛЬСКАЯ КАТЕГОРИЯ "В", ОТЛИЧНОЕ ЗДОРОВЬЕ ДЛЯ ПРОХОЖДЕНИЯ ВВК, АТТЕСТОВАННАЯ ДОЛЖНОСТЬ, СОЦПАКЕТ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ЧИТЕЛЬ-ДЕФЕКТОЛОГ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ИБКИЙ РЕЖИМ РАБОТЫ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ОБРАЗОВАНИЯ АДМИНИСТРАЦИИ ВЕРХНЕУРАЛЬСКОГО МУНИЦИПАЛЬНОГО РАЙОН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37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2545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УЧИТЕЛЯ-ДЕФЕКТОЛОГА, ЗНАНИЕ ТЕОРИИ И МЕТОДОВ УПРАВЛЕНИЯ ОБРАЗОВАТЕЛЬНЫМИ СИСТЕМАМИ/ ЗАМЕЧАНИЯ: НЕТ/ ПРИМЕЧАНИЯ: ВПО В ОБЛ. ДЕФЕКТОЛОГИИБЕЗПРЕДЪЯВ.К СТАЖУРАБОТЫ;ЗАКОНЫ И ИНЫЕ НПА, РЕГЛАМ.ОБРАЗ.,ФИЗК.-СПОРТ.ДЕЯТ-ТЬ;КОНВ.ОПРАВАХ РЕБЕНКА;ВОЗР.И СПЕЦ.ПЕДАГ.И ПСИХ;АНАТ-ФИЗИОЛ.И КЛИН.ОСНОВЫ ДЕФЕКТ;МЕТ. И ПРИЕМ ПРЕД.ИСПР. ОТКЛ.В РАЗВ. ОБУЧ,ВОСП./ СПЕЦ-Я ПРЕДПР: ОБРАЗОВАНИЕ/ ТРЕБ. К КАНД.: НОРМ.ИМЕТОД ДОК.ПОПРОФ.И ПРАКТ.ДЕЯТ;ПРОГ-МЕТОД.ЛИТРУ,НОВ.ДОСТИЖ.ДЕФЕК.И ПЕДАГ.,ПРАВИЛА ОХР.ТУД.,ТЕР И МЕТОД УПР,СПТ ОБУЧ..МЕТОДЫ УБЕЖДЕНИЯ,УСТАНОВЛ.КОНТ. С ВОСПИТ. РАЗНОГО ВОЗРАСТА И ИХ РОДИТЕЛЯМИ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ЕЛЬДШЕР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ФЕЛЬДШЕР СМП, ФАП;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ФЕЛЬДШЕРА ФАП, СМП В ДАННОЙ ОРГАНИЗАЦИИ/ ЗАМЕЧАНИЯ: НЕТ/ ТРЕБ. К КАНД.: СРЕДНЕЕ ПРОФЕССИОНАЛЬНОЕ ОБРАЗОВАНИЕ, СЕРТИФИКАТ, ОФОРМЛЕНИЕ СОГЛАСНО ТК РФ, БЕЗ ВРЕДНЫХ ПРИВЫЧЕК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ЕЛЬДШЕР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ФЕЛЬДШЕР ТЕРАПЕВТИЧЕСКОГО УЧАСТКА,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ФЕЛЬДШЕРА В ДАННОЙ ОРГАНИЗАЦИИ/ ЗАМЕЧАНИЯ: НЕТ/ ПРИМЕЧАНИЯ: ОФОРМЛЕНИЕ СОГЛАСНО ТК РФ, ФЕЛЬДШЕР ТЕРАПЕВТИЧЕСКОГО УЧАСТКА/ ТРЕБ. К КАНД.: СРЕДНЕЕ ПРОФЕССИОНАЛЬНОЕ ОБРАЗОВАНИЕ, СЕРТИФИКАТ, БЕЗ ВРЕДНЫХ ПРИВЫЧЕК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КОНОМИСТ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КОНОМИСТА В ДАННОЙ ОРГАНИЗАЦИИ/ ЗАМЕЧАНИЯ: НЕТ/ ТРЕБ. К КАНД.: СРЕДНЕЕ ПРОФЕССИОНАЛЬНОЕ ОБРАЗОВАНИЕ, БЕЗ ВРЕДНЫХ ПРИВЫЧЕК, ДИСЦИПЛИНИРОВАННА, ОТВЕТСТВЕННА, УВЕРЕННЫЙ ПОЛЬЗОВАТЕЛЬ ПК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КОНОМИСТ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ОБРАЗОВАНИЯ АДМИНИСТРАЦИИ ВЕРХНЕУРАЛЬСКОГО МУНИЦИПАЛЬНОГО РАЙОНА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37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2545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КОНОМИСТА В ДАННОМ УЧРЕЖДЕНИИ/ ЗАМЕЧАНИЯ: НЕТ/ ТРЕБ. К КАНД.: СРЕДНЕ ПРОФЕССИОНАЛЬНОЕ, ВЫСШЕЕ ОБРАЗОВАНИЕ, ЗНАНИЕ ТРЕБОВАНИЙ БУХГАЛТЕРСКОГО УЧЕТА, ОПЫТНЫЙ ПОЛЬЗОВАТЕЛЬ ПК, ЗНАНИЕ ПРОГРАММЫ 1С, MS OFFICE, СТАЖ РАБОТЫ ЭКОНОМИСТОМ В БЮДЖЕТНОЙ ОРГАНИЗАЦИИ НЕ МЕНЕЕ 1 ГОДА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ГАЗОСВАРЩИК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П "БЛАГОУСТРОЙСТВО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КАРЛА ЛИБКНЕХТА УЛ, д 2, корпус А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 2275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ЛЕКТРОГАЗОСВАРЩИКА В ДАННОЙ ОРГАНИЗАЦИИ/ ЗАМЕЧАНИЯ: НЕТ/ ПРИМЕЧАНИЯ: ОФОРМЛЕНИЕ СОГЛАСНО ТК РФ/ ТРЕБ. К КАНД.: ОСНОВНОЕ ОБЩЕЕ ОБРАЗОВАНИЕ, ОПЫТ РАБОТЫ ОБЯЗАТЕЛЕН, ОТВЕТСВЕННОСТЬ, ЖЕЛАНИЕ РАБОТАТЬ, МЕДОСМОТР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ГАЗОСВАРЩИК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ЛЕКТРОГАЗОСВАРЩИКА В ДАННОЙ ОРГАНИЗАЦИИ/ ЗАМЕЧАНИЯ: УЧАСТОК ПОДЗЕМНЫХ ГОРНЫХ РАБОТ/ ПРИМЕЧАНИЯ: ДОСТАВКА СЛУЖЕБНЫМ ТРАНСПОРТОМ ЗА СЧЕТ РАБОТОДАТЕЛЯ (ВЕРХНЕУРАЛЬСК-УРЛЯДИНСКИЙ-РУДНИК, УЧАЛЫ-УРАЛ-РУДНИК)/ ТРЕБ. К КАНД.: ОСНОВНОЕ ОБЩЕЕ ОБРАЗОВАНИЕ ПРИ НАЛИЧИИ СООТВЕТСТВУЮЩЕГО УДОСТОВЕРЕНИЯ, ОПЫТ РАБОТЫ ЖЕЛАТЕЛЬНО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ГАЗОСВАРЩИК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ЛЕКТРОГАЗОСВАРЩИКА В ДАННОЙ ОРГАНИЗАЦИИ/ ЗАМЕЧАНИЯ: УЧАСТОК ВНУТРИШАХТНОГО ТРАНСПОРТА/ ПРИМЕЧАНИЯ: ДОСТАВКА СЛУЖЕБНЫМ ТРАНСПОРТОМ ЗА СЧЕТ РАБОТОДАТЕЛЯ (ВЕРХНЕУРАЛЬСК-УРЛЯДИНСКИЙ-РУДНИК, УЧАЛЫ-УРАЛ-РУДНИК)/ ТРЕБ. К КАНД.: ОСНОВНОЕ ОБЩЕ ОБРАЗОВАНИЕ ПРИ НАЛИЧИИ СООТВЕТСТВУЮЩЕГО УДОСТОВЕРЕНИЯ, ОПЫТ РАБОТЫ ЖЕЛАТЕЛЬНО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МЕХАНИК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СТАРШИЙ ЭЛЕКТРОМЕХАНИК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СТАРШЕГО ЭЛЕКТРОМЕХАНИКА В ДАННОЙ ОРГАНИЗАЦИИ/ ЗАМЕЧАНИЯ: НЕТ/ ПРИМЕЧАНИЯ: ОБЕД 14-00 - 16-00/ ТРЕБ. К КАНД.: ВЫСШЕЕ ПРОФЕССИОНАЛЬНОЕ ОБРАЗОВАНИЕ ПО СПЕЦИАЛЬНОСТИ, ОПЫТ РАБОТЫ ОБЯЗАТЕЛЕН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МЕХАНИК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ЛЕКТРОМЕХАНИКА В ДАННОЙ ОРГАНИЗАЦИИ/ ЗАМЕЧАНИЯ: НЕТ/ ПРИМЕЧАНИЯ: ОБЕД 14-00 - 16-00/ ТРЕБ. К КАНД.: СРЕДНЕЕ ПРОФЕССИОНАЛЬНОЕ, ВЫСШЕЕ ОБРАЗОВАНИЕ ПО СПЕЦИАЛЬНОСТИ, ОПЫТ РАБОТЫ ОБЯЗАТЕЛЕН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МОНТЕР ПО РЕМОНТУ И ОБСЛУЖИВАНИЮ ЭЛЕКТРООБОРУДОВАНИЯ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 РАЗРЯД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П "БЛАГОУСТРОЙСТВО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КАРЛА ЛИБКНЕХТА УЛ, д 2, корпус А, доп.инф. 3-4 РАЗРЯД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 2275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ЛЕКТРОМОНТЁРА ПО РЕМОНТУ И ОБСЛУЖИВАНИЮ ЭЛЕКТРООБОРУДОВАНИЯ В ДАННОЙ ОРГАНИЗАЦИИ/ ЗАМЕЧАНИЯ: НЕТ/ ПРИМЕЧАНИЯ: ОФОРМЛЕНИЕ СОГЛАСНО ТК РФ, 3-4 РАЗРЯД/ ТРЕБ. К КАНД.: ОСНОВНОЕ ОБЩЕЕ ОБРАЗОВАНИЕ, ДОКУМЕНТ ПО ПРОФЕССИИ, ОПЫТ РАБОТЫ, ОТВЕТСВЕННОСТЬ, ЖЕЛАНИЕ РАБОТАТЬ, МЕДОСМОТР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МОНТЕР ПО РЕМОНТУ И ОБСЛУЖИВАНИЮ ЭЛЕКТРООБОРУДОВАНИЯ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ХЛЕБИНКА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6, р-н ВЕРХНЕУРАЛЬСКИЙ, КРАСНИНСКИЙ П, ЗЕЛЕНАЯ УЛ, д 50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95322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ЛЕКТРОМОНТЕРА ПО РЕМОНТУ И ОБСЛУЖИВАНИЮ ЭЛЕКТРООБОРУДОВАНИЯ/ ЗАМЕЧАНИЯ: НЕТ/ ТРЕБ. К КАНД.: ОСНОВНОЕ ОБЩЕЕ ОБРАЗОВАНИЕПРИ НАЛИЧИИ УДОСТОВЕРЕНИЯ ПО ДАННОЙ ПРОФЕССИИ, ОТВЕТСВЕННОСТЬ, ЖЕЛАНИЕ РАБОТАТЬ, ОФОРМЛЕНИЕ СОГЛАСНО ТК РФ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СЛЕСАРЬ (СЛЕСАРЬ) ДЕЖУРНЫЙ И ПО РЕМОНТУ ОБОРУДОВАНИЯ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УРЬЕР КУРАСАН, доп.инф. ЭЛЕКТРОСЛЕСАРЬ ПО РЕМОНТУ ДРОБИЛЬНОГО ОБОРУДОВАНИЯ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ЛЕКТРОСЛЕСАРЯ (СЛЕСАРЯ) ПО РЕМОНТУ ГОРНОГО ОБОРУДОВАНИЯ В ДАННОЙ ОРГАНИЗАЦИИ/ ЗАМЕЧАНИЯ: НЕТ/ ПРИМЕЧАНИЯ: ОБЕД 14-00 - 16-00/ ТРЕБ. К КАНД.: ОСНОВНОЕ ОБЩЕЕ ОБРАЗОВАНИЕ, УДОСТОВЕРЕНИЕ ПО СПЕЦИАЛЬНОСТИ, ОПЫТ РАБОТЫ ОБЯЗАТЕЛЕН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СЛЕСАРЬ (СЛЕСАРЬ) ДЕЖУРНЫЙ И ПО РЕМОНТУ ОБОРУДОВАНИЯ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О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ЛЕКТРОСЛЕСАРЯ (СЛЕСАРЯ) И ПО РЕМОНТУ ОБОРУДОВАНИЯ В ДАННОЙ ОРГАНИЗАЦИИ/ ЗАМЕЧАНИЯ: УЧАСТОК ВНУТРИШАХТНОГО ТРАНСПОРТА/ ПРИМЕЧАНИЯ: ДОСТАВКА СЛУЖЕБНЫМ ТРАНСПОРТОМ ЗА СЧЁТ РАБОТОДАТЕЛЯ (ВЕРХНЕУРАЛЬСК-УРЛЯДИНКИЙ-РУДНИК, УЧАЛЫ-УРАЛ-РУДНИК)/ ТРЕБ. К КАНД.: НАЧАЛЬНОЕ ПРОФЕССИОНАЛЬНОЕ, СРЕДНЕЕ ПРОФЕССИОНАЛЬНОЕ ОБРАЗОВАНИЕ, ОПЫТ РАБОТЫ ЖЕЛАТЕЛЬНО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ЮРИСКОНСУЛЬТ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ПЕТРОПАВЛОВСКИЙ ЗЕРНОВОЙ КОМПЛЕКС"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4, р-н ВЕРХНЕУРАЛЬСКИЙ, ПЕТРОПАВЛОВСКИЙ П, НАБЕРЕЖНАЯ УЛ, д 1, корпус А, кв. ПОМ №5, доп.инф. МЕДОБСЛУЖИВАНИЕ 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26521 </w:t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ЮРИСКОНСУЛЬТА В ДАННОЙ ОРГАНИЗАЦИИ\/ ЗАМЕЧАНИЯ: НЕТ/ ПРИМЕЧАНИЯ: ОФОРМЛЕНИЕ СОГЛАСНО ТК РФ/ ТРЕБ. К КАНД.: СРЕДНЕЕ ПРОФЕССИОНАЛЬНОЕ ОБРАЗОВАНИЕ, ЗНАНИЕ ПК, ОПЫТ РАБОТЫ ЖЕЛАТЕЛЕН, ОТВЕТСВЕННОСТЬ, ДИСЦИПЛИНИРОВАННОСТЬ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7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160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340" w:right="340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13:00Z</dcterms:created>
  <dc:creator>Customer</dc:creator>
  <dc:description/>
  <cp:keywords/>
  <dc:language>en-US</dc:language>
  <cp:lastModifiedBy>User</cp:lastModifiedBy>
  <cp:lastPrinted>2018-05-30T11:03:00Z</cp:lastPrinted>
  <dcterms:modified xsi:type="dcterms:W3CDTF">2018-06-04T04:42:00Z</dcterms:modified>
  <cp:revision>286</cp:revision>
  <dc:subject/>
  <dc:title>Список вакансий на предприятии на 04</dc:title>
</cp:coreProperties>
</file>