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96"/>
      </w:tblGrid>
      <w:tr>
        <w:trPr/>
        <w:tc>
          <w:tcPr>
            <w:tcW w:w="1599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966"/>
            </w:tblGrid>
            <w:tr>
              <w:trPr/>
              <w:tc>
                <w:tcPr>
                  <w:tcW w:w="159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Список вакансий на предприятии на 27.02.201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61"/>
              <w:gridCol w:w="2055"/>
              <w:gridCol w:w="4127"/>
              <w:gridCol w:w="2106"/>
              <w:gridCol w:w="1317"/>
            </w:tblGrid>
            <w:tr>
              <w:trPr>
                <w:tblHeader w:val="true"/>
              </w:trPr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именование профессии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Наименование предприятия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Обращаться по адресу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Телефон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В-УРАЛЬСКОГО МУНИЦИПАЛЬНОГО РАЙО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доп.инф. В БУХГАЛТЕРСКИЙ ОТДЕЛ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3310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УХГАЛТЕ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ЧОБУ "ВЕРХНЕУРАЛЬСКОЕ ЛЕСНИЧЕСТВО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ЮЖНАЯ УЛ, д 21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156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ЗРЫВНИК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МЕД. ОБСЛУЖИВАНИЕ, САН-КУР. ОБЕСПЕЧЕНИ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ХАРЧЕНКО В.Г.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ЭНГЕЛЬСА УЛ, д 2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4322555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ВОДИТЕЛЬ АВТОМОБИЛЯ БЕЛЕЗ (СТАЖЕР) УЧЕНИК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ВОДИТЕЛЬ АВТОМОБИЛЯ БЕЛАЗ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О ПТИЦЕФАБРИКА ЧЕЛЯБИНСКАЯ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3-18-22, +7(351)255-94-8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О ПТИЦЕФАБРИКА ЧЕЛЯБИНСКАЯ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3-18-22, +7(351)255-94-8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АВТОМОБИЛ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ЛОЖКИНА Д, ЮЖНАЯ УЛ, д 24, доп.инф. ПОДВОЗ ИЗ П. УРЛЯДИНСКИЙ ЗА СЧЕТ РАБ-ЛЯ, ПЕРЕД ВЫД. НАПРАВ. СОЗВО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9590381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ПОГРУЗЧИК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ВРЕМЕННО ПО 31.12.2017, САН-КУР ОБЕСП., МЕД. ОБСЛУЖ.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ДИТЕЛЬ ПОГРУЗЧИК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ПЛАТОНОВА ЛЮБОВЬ НИКОЛАЕВ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ЛЕНИНА УЛ, д 91, проезд СПРОСИТЬ НА КПП СКЛАД, доп.инф. ВОДИТЕЛЬ ВИЛОЧНОГО ПОГРУЗЧИКА НИСАН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2 864 29 1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ОСПИТАТЕЛ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ДОУ "ЦЕНТР РАЗВИТИЯ РЕБЕНКА - ДЕТСКИЙ САД №1 "БЕРЕЗКА" ПЕРВОЙ КАТЕГОРИИ Г.ВЕРХНЕУРАЛЬСК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53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408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ВРАЧ ФУНКЦИОНАЛЬНОЙ ДИАГНОСТИКИ, МЕД. ОБСЛУЖ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ВРАЧ УЗИ, МЕД. ОБСЛУЖ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РЕНТГЕНОЛОГ, МЕД. ОБСЛУЖ.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П ЧЕЛЯБИНСКОЙ ОБЛАСТИ ПАНСИОНАТ С ЛЕЧЕНИЕМ "КАРАГАЙСКИЙ БОР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8, р-н ВЕРХНЕУРАЛЬСКИЙ, КАРАГАЙСКИЙ П, КАРАГАЙСКИЙ БОР ПАНСИОНАТ МКР, д 1, доп.инф. ФИЗИОТЕРАПЕВТ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3727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 ОБЩЕЙ ПРАКТИКИ (СЕМЕЙНЫЙ)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ОНКОЛОГ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ПЕДИАТР УЧАСТКОВЫЙ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.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СТОМАТОЛОГ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УРАЛЬСКИЙ ДОМ-ИНТЕРНАТ ДЛЯ ПРЕСТАРЕЛЫХ И ИНВАЛИДОВ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МАГНИТОГОРСКАЯ УЛ, д 2, доп.инф. ВРАЧ СТОМАТОЛОГ, 0,5 СТ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1653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СТОМАТОЛОГ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-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ТЕРАПЕВТ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РАЧ-ЭНДОКРИНОЛОГ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БУХГАЛТЕ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ЗИЧЕСКОЙ КУЛЬТУРЫ И СПОРТА АДМИНИСТРАЦИИ ВЕРХНЕУРАЛЬСКОГО МУНИЦИПАЛЬНОГО РАЙО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ТРУДА УЛ, д 1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8190142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БУХГАЛТЕ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УНИТАРНОЕ ПРЕДПРИЯТИЕ СПАССКОГО СЕЛЬСКОГО ПОСЕЛЕНИЯ "КОМУНАЛСЕРВИС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5, р-н ВЕРХНЕУРАЛЬСКИЙ, СПАССКИЙ П, ЛЕНИНА УЛ, д 37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82 327 01 87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ИМУЩЕСТВОМ И ЗЕМЕЛЬНЫМИ ОТНОШЕНИЯМИ АДМИНИСТРАЦИИ ВЕРХНЕУРАЛЬСКОГО МУНИЦИПАЛЬНОГО РАЙО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доп.инф. ОБРАЩ. КАБ.104 ЕЛКИНА А.В. 2-25-76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22576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АДМИНИСТРАЦИЯ ВЕРХНЕУРАЛЬСКОГО ГОРОДСКОГО ПОСЕЛЕНИЯ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52, доп.инф. ВЕДУЩИЙ СПЕЦИАЛИСТ 1 КАТЕГОРИИ (КОНТРАКТНЫЙ УПРАВЛЯЮЩИЙ)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2283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НАНСАМИ ВЕРХНЕУРАЛЬСКОГО МУНИЦИПАЛЬНОГО РАЙО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доп.инф. ВЕДУЩИЙ СПЕЦИАЛИСТ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432213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ЫЙ СПЕЦИАЛИСТ ПО ЗАЩИТЕ ИНФОРМАЦИИ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ПЕНСИОННОГО ФОНДА РФ В ВЕРХНЕУРАЛЬСКОМ Р-НЕ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7, корпус А, доп.инф. ВЕДУЩИЙ СПЕЦИАЛИСТ - ЭКСПЕРТ (ПО ЗАЩИТЕ ИНФОРМАЦИИ)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35143 22632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ИЧНА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П ЧЕЛЯБИНСКОЙ ОБЛАСТИ ПАНСИОНАТ С ЛЕЧЕНИЕМ "КАРАГАЙСКИЙ БОР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8, р-н ВЕРХНЕУРАЛЬСКИЙ, КАРАГАЙСКИЙ П, ПАНСИОНАТ КАРАГ. БОР, д 1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3727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ОРАБОЧИЙ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САН-КУР ОБЕСП., МЕД. ОБСЛУЖ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ОРНОРАБОЧИЙ ОЧИСТНОГО ЗАБО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МЕД. ОБС., САН-КУР. ОБЕСПЕЧЕНИ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РУЗЧИК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ПЛАТОНОВА ЛЮБОВЬ НИКОЛАЕВ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ЛЕНИНА УЛ, д 91, проезд НА КПП СПРОСИТЬ СКЛАД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2 864 29 1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ММИРОВЩИК МЕТАЛЛОИЗДЕЛИЙ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САТЕЛЛИ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30903776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Я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ЛОЖКИНА Д, ЮЖНАЯ УЛ, д 24, доп.инф. ПОДВОЗ ЗА СЧЕТ РАБ-ЛЯ ИЗ П. УРЛЯДИНСКИЙ, ПЕРЕД ВЫДАЧ. НАПР-Я СОЗВ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9590381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ЗГОТОВИТЕЛЬ МЯСНЫХ ПОЛУФАБРИКАТОВ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ФХ "ЛО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2, остановка НАПРОТИВ ЭНЕРГОСБЫТ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809854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СТРУКТОР ПО ЛЕЧЕБНОЙ ФИЗКУЛЬТУРЕ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ЕРХНЕУРАЛЬСКИЙ ДОМ-ИНТЕРНАТ ДЛЯ ПРЕСТАРЕЛЫХ И ИНВАЛИДОВ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МАГНИТОГОРСКАЯ УЛ, д 2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1653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СТРУКТОР ПО СПОРТУ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БУ "ФИЗКУЛЬТУРНО-ОЗДОРОВИТЕЛЬНЫЙ КОМПЛЕКС "ДЕЛЬФИН" ВЕРХНЕУРАЛЬСКОГО МУНИЦИПАЛЬНОГО РАЙО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41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517807208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СТРУКТОР-МЕТОДИСТ ФИЗКУЛЬТУРНО-СПОРТИВНЫХ ОРГАНИЗАЦИЙ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ПРАВЛЕНИЕ ФИЗИЧЕСКОЙ КУЛЬТУРЫ И СПОРТА АДМИНИСТРАЦИИ ВЕРХНЕУРАЛЬСКОГО МУНИЦИПАЛЬНОГО РАЙО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ТРУДА УЛ, д 1, корпус А, доп.инф. ИНСТРУКТОР - МЕТОДИСТ ПО ГТО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8190142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ЛАДОВЩИК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ПЛАТОНОВА ЛЮБОВЬ НИКОЛАЕВ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ЛЕНИНА УЛ, д 91, проезд СПРОСИТЬ НА КПП, остановка СКЛАД НА РЕМЗАВОД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2 864 29 1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ЛЬТОРГАНИЗАТО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П ЧЕЛЯБИНСКОЙ ОБЛАСТИ ПАНСИОНАТ С ЛЕЧЕНИЕМ "КАРАГАЙСКИЙ БОР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8, р-н ВЕРХНЕУРАЛЬСКИЙ, КАРАГАЙСКИЙ П, КАРАГАЙСКИЙ БОР ПАНСИОНАТ МКР, д 1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3727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УХОННЫЙ РАБОЧИЙ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ЛОПАСОВА КРИСТИНА СЕРГЕЕВ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ЭНГЕЛЬСА УЛ, д 1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069 96 3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ЛЯ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САТЕЛЛИ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30903776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НИКЮРШ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БУРАШНИКОВА ЛЮБОВЬ ВАДИМОВ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35, доп.инф. ВХОД СО ДВОРА (БЫВШИЙ ПОШИВ ОДЕЖДЫ)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822884473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БУРОВОЙ УСТАНОВКИ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МАШИНИСТ БУРОВОЙ УСТАНОВКИ РАЗВЕДОЧНОГО БУРЕНИЯ 5-6 РАЗРЯД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БУРОВОЙ УСТАНОВКИ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РАСАН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БУРОВОЙ УСТАНОВКИ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МАШИНИСТ БУРОВОЙ УСТАНОВКИ (ДЕ-130), САН-КУР. ОБЕСПЕЧ., МЕД. ОБСЛ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КОМПРЕССОРНЫХ УСТАНОВОК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МЕД. ОБСЛУЖ, САН-КУР. ОБЕСПЕЧЕНИ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КОНВЕЙЕР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САН-КУР. ОБЕСПЕЧЕНИЕ, МЕД. ОБСЛУЖИВАНИ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ЭКСКАВАТОР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МАШИНСИТ ЭКСКАВАТОРА ЭКГ(ПОМОЩНИК)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ЭКСКАВАТОР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МАШИНИСТ ЭКСКАВАТОРА ЭКГ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ШИНИСТ ЭКСКАВАТОР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МАШИНИСТ ГИДРАВЛИЧЕСКОГО ЭКСКАВАТОРА ФИРМЫ ХИТАЧИ, КОМАТЦУ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ЕДИЦИНСКАЯ СЕСТР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П ЧЕЛЯБИНСКОЙ ОБЛАСТИ ПАНСИОНАТ С ЛЕЧЕНИЕМ "КАРАГАЙСКИЙ БОР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8, р-н ВЕРХНЕУРАЛЬСКИЙ, КАРАГАЙСКИЙ П, КАРАГАЙСКИЙ БОР ПАНСИОНАТ МКР, д 1, доп.инф. СЕСТРИНСКОЕ ДЕЛО, ФИЗИОТЕРАПИЯ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3727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ДЕЛЬЩИК ВЫПЛАВЛЯЕМЫХ МОДЕЛЕЙ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САТЕЛЛИ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30903776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ЗЫКАЛЬНЫЙ РУКОВОДИТЕЛ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ДОУ СТЕПНИНСКИЙ ДЕТСКИЙ САД "СВЕТЛЯЧО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ВЯТСКИЙ П, МИРА УЛ, д 26, корпус 1, доп.инф. 0,25., 6 ЧАСОВ В НЕДЕЛЮ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667572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РУБЩИК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САТЕЛЛИ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30903776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ФИЦИАНТ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ЛОПАСОВА КРИСТИНА СЕРГЕЕВ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ЭНГЕЛЬСА УЛ, д 1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069 96 3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РИКМАХЕ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БУРАШНИКОВА ЛЮБОВЬ ВАДИМОВ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35, доп.инф. ВХОД СО ДВОРА (БЫВШИЙ ПОШИВ ОДЕЖДЫ)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822884473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ДАГОГ-ПСИХОЛОГ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ОУ ФОРШТАДТСКАЯ ОСНОВНАЯ ОБЩЕОБРАЗОВАТЕЛЬНАЯ ШКОЛ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1, р-н ВЕРХНЕУРАЛЬСКИЙ, ФОРШТАДТ С, СОВЕТСКАЯ УЛ, д 20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07452427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КАР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ФХ "ЛО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2, проезд НАПРОТИВ ЭНЕРГОСБЫТ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809854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ВА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ЛОЖКИНА Д, ЮЖНАЯ УЛ, д 24, доп.инф. ПОДВОЗ ЗА СЧЕТРАБ-ЛЯ ИЗ П. УРЛ-Й, ПЕРЕД ВЫДАЧЕЙ НАПР-Я СОЗВ-СЯ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9590381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СОБНЫЙ РАБОЧИЙ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ОО "ХЛЕБИНКА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6, р-н ВЕРХНЕУРАЛЬСКИЙ, КРАСНИНСКИЙ П, ЗЕЛЕНАЯ УЛ, д 50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28953524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МОЩНИК ВОСПИТАТЕЛ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ДОУ "ЦЕНТР РАЗВИТИЯ РЕБЕНКА - ДЕТСКИЙ САД №1 "БЕРЕЗКА" ПЕРВОЙ КАТЕГОРИИ Г.ВЕРХНЕУРАЛЬСК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РОЗЫ ЛЮКСЕМБУРГ УЛ, д 53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2408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СИХОЛОГ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УЧРЕЖДЕНИЕ "КОМПЛЕКСНЫЙ ЦЕНТР СОЦИАЛЬНОГО ОБСЛУЖИВАНИЯ НАСЕЛЕНИЯ" ВЕРХНЕУРАЛЬСКОГО МУНИЦИПАЛЬНОГО РАЙО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7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-20-44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ЕКРЕТАРЬ СУДЕБНОГО ЗАСЕДАНИ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НОЕ УПРАВЛЕНИЕ ЮСТИЦИИ ЧЕЛЯБИНСКОЙ ОБЛАСТИ СУДЕБНЫЙ УЧАСТОК №2 ВЕРХНЕУРАЛЬСКОГО РАЙОНА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МИРА УЛ, д 8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33347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ЕСАРЬ ПО ОБСЛУЖИВАНИЮ БУРОВЫХ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, доп.инф. СЛЕСАРЬ ПО РЕМОНТУ ГОРНОГО ОБОРУДОВАНИЯ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ЕСАРЬ-РЕМОНТНИК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МЕД. ОБСЛ., САН-КУР. ОБЕСПЕЧЕНИ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ЕСАРЬ-РЕМОНТНИК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ЛОЖКИНА Д, ЮЖНАЯ УЛ, д 24, доп.инф. ПОДВОЗ ИЗ П. УРЛ-Й ЗА СЧЕТ РАБ-ЛЯ, ПЕРЕД ВЫДАЧЕЙ НАПР-Я СОЗВ.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9590381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ЛЕСАРЬ-САНТЕХНИК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ГОРОД ПЛЮС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4, корпус А, доп.инф. МЕД. ОБСЛУЖИВАНИ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2275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ЕЛЕОПЕРАТО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СШ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АУ "ВЕРХНЕУРАЛЬСКАЯ ТЕЛЕРАДИОСТУДИЯ ВЕРХНЕУРАЛЬСКОГО МУНИЦИПАЛЬНОГО РАЙОНА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43, корпус 10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048061831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КАР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ЮЖУРАЛЗОЛОТО ГРУППА КОМПАНИЙ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ГОРБУНОВСКИЙ П, КАРЬЕР КУРАСАН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КАР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АО ПТИЦЕФАБРИКА ЧЕЛЯБИНСКАЯ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НАБЕРЕЖНАЯ УЛ, д 1, корпус 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253-18-22, +7(351)255-94-8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КАР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НАЛИЧИЕ СООТВЕТСТВУЮЩЕГО УДОСТОВЕРЕНИЯ, ДОСТАВКА,ТОКАРЬ ПОДЗЕМНЫЙ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КАР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МЕД. ОСБСЛУЖИВАНИЕ, САН-КУР. ОБЕСПЕЧЕНИ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КАР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САТЕЛЛИ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30903776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КАР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САТЕЛЛИ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30903776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ОРГОВЫЙ ПРЕДСТАВИТЕЛЬ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ФХ "ЛО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ЕРЕМИНА УЛ, д 2, доп.инф. НАПРОТИВ ЭНЕРГОСБЫТ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951809854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ТРАКТОРИСТ-МАШИНИСТ СЕЛЬСКОХОЗЯЙСТВЕННОГО ПРОИЗВОДСТВА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РЕСТЬЯНСКОГО(ФЕРМЕРСКОГО)ХОЗЯЙСТВА САЛИДЖАНОВ МАРАТ АНВАРОВИЧ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8, р-н ВЕРХНЕУРАЛЬСКИЙ, ЛОЖКИНА Д, ЮЖНАЯ УЛ, д 24, доп.инф. ПОДВОЗ ИЗ П. УРЛЯД-Й ЗА СЧЕТ РАБ-ЛЯ, ПЕРЕД ВЫДАЧЕЙ НАПР-Я СОЗВ-СЯ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519590381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ЛЬДШЕ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БУЗ "РАЙОННАЯ БОЛЬНИЦА Г. ВЕРХНЕУРАЛЬСК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СОВЕТСКАЯ УЛ, д 110, доп.инф. МЕД. ОБСЛУЖ.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49705079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ЕЛЬДШЕР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УП ЧЕЛЯБИНСКОЙ ОБЛАСТИ ПАНСИОНАТ С ЛЕЧЕНИЕМ "КАРАГАЙСКИЙ БОР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8, р-н ВЕРХНЕУРАЛЬСКИЙ, КАРАГАЙСКИЙ П, КАРАГАЙСКИЙ БОР ПАНСИОНАТ МКР, д 1, доп.инф. ЛЕЧЕБНОЕ ДЕЛО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(35143)23727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ОНТЕР ПО РЕМОНТУ И ОБСЛУЖИВАНИЮ ЭЛЕКТРООБОРУДОВАНИ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СНОВНОЕ ОБЩЕ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ГОРОД ПЛЮС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0, р-н ВЕРХНЕУРАЛЬСКИЙ, г. ВЕРХНЕУРАЛЬСК, КАРЛА ЛИБКНЕХТА УЛ, д 2А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432275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МОНТЕР ПО РЕМОНТУ И ОБСЛУЖИВАНИЮ ЭЛЕКТРООБОРУДОВАНИ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БЩЕСТВО С ОГРАНИЧЕННОЙ ОТВЕТСТВЕННОСТЬЮ "САТЕЛЛИТ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92, р-н ВЕРХНЕУРАЛЬСКИЙ, СТЕПНОЕ С, ПОЛЕВАЯ УЛ, д 5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9030903776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СВАРЩИК РУЧНОЙ СВАРКИ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ЕЗ ОБРАЗОВАНИЯ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П "ПЕТРОПАВЛОВСКОЕ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84, р-н ВЕРХНЕУРАЛЬСКИЙ, ПЕТРОПАВЛОВСКИЙ П, МИРА УЛ, д 1, доп.инф. ОФОРМЛЕНИЕ СОГЛАСНО ТК РФ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 908 939 83 54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ЭЛЕКТРОСЛЕСАРЬ (СЛЕСАРЬ) ДЕЖУРНЫЙ И ПО РЕМОНТУ ОБОРУДОВАНИЯ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АЧАЛЬНОЕ ПРОФЕССИОНАЛЬНОЕ ОБРАЗОВАНИЕ </w:t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АО "АЛЕКСАНДРИНСКАЯ ГОРНО-РУДНАЯ КОМПАНИЯ" </w:t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декс 457677, р-н ВЕРХНЕУРАЛЬСКИЙ, МЕЖОЗЕРНЫЙ РП, РУДНИК ЧЕБАЧЬЕ, доп.инф. САН.-КУР. ОБЕСПЕЧЕНИЕ, МЕД. ОБСЛУЖИВАНИЕ </w:t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+73519496710 </w:t>
                  </w:r>
                </w:p>
              </w:tc>
            </w:tr>
            <w:tr>
              <w:trPr/>
              <w:tc>
                <w:tcPr>
                  <w:tcW w:w="63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того </w:t>
                  </w:r>
                </w:p>
              </w:tc>
              <w:tc>
                <w:tcPr>
                  <w:tcW w:w="20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340" w:right="340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3:00Z</dcterms:created>
  <dc:creator>Customer</dc:creator>
  <dc:description/>
  <cp:keywords/>
  <dc:language>en-US</dc:language>
  <cp:lastModifiedBy>User</cp:lastModifiedBy>
  <cp:lastPrinted>2017-02-06T09:14:00Z</cp:lastPrinted>
  <dcterms:modified xsi:type="dcterms:W3CDTF">2017-02-27T05:08:00Z</dcterms:modified>
  <cp:revision>212</cp:revision>
  <dc:subject/>
  <dc:title>Список вакансий на предприятии на 04</dc:title>
</cp:coreProperties>
</file>